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KRESOWEJ KONTROLI STANU TECHNICZNEGO I PRZYDATNOŚCI DO UŻYTKOWANIA</w:t>
      </w:r>
    </w:p>
    <w:p>
      <w:pPr>
        <w:pStyle w:val="Normal"/>
        <w:spacing w:lineRule="auto" w:line="360"/>
        <w:jc w:val="center"/>
        <w:rPr/>
      </w:pPr>
      <w:r>
        <w:rPr/>
        <w:t>OBIEKTU BUDOWLANEGO, ESTETYKI OBIEKTU BUDOWLANEGO ORAZ JEGO OTOCZENIA</w:t>
      </w:r>
    </w:p>
    <w:p>
      <w:pPr>
        <w:pStyle w:val="Normal"/>
        <w:spacing w:lineRule="auto" w:line="360"/>
        <w:jc w:val="center"/>
        <w:rPr/>
      </w:pPr>
      <w:r>
        <w:rPr/>
        <w:t>PRZY UL. ………………………………………………..</w:t>
      </w:r>
    </w:p>
    <w:p>
      <w:pPr>
        <w:pStyle w:val="Normal"/>
        <w:spacing w:lineRule="auto" w:line="360"/>
        <w:jc w:val="center"/>
        <w:rPr/>
      </w:pPr>
      <w:r>
        <w:rPr/>
        <w:t>W LUBLINIE</w:t>
      </w:r>
    </w:p>
    <w:p>
      <w:pPr>
        <w:pStyle w:val="Normal"/>
        <w:spacing w:lineRule="auto" w:line="360"/>
        <w:jc w:val="center"/>
        <w:rPr/>
      </w:pPr>
      <w:r>
        <w:rPr/>
        <w:t>zgodnie z art. 62 ust. 1 pkt. 2 ustawy Prawo budowlane ( z wyłączeniem instalacji gazowych i przewodów kominowych )</w:t>
      </w:r>
    </w:p>
    <w:p>
      <w:pPr>
        <w:pStyle w:val="Normal"/>
        <w:spacing w:lineRule="auto" w:line="360"/>
        <w:jc w:val="center"/>
        <w:rPr/>
      </w:pPr>
      <w:r>
        <w:rPr/>
        <w:t>oraz Rozporządzeniem Ministra Spraw Wewnętrznych  i Administracji z dnia 16 sierpnia 1999 r.</w:t>
      </w:r>
    </w:p>
    <w:p>
      <w:pPr>
        <w:pStyle w:val="Normal"/>
        <w:spacing w:lineRule="auto" w:line="360"/>
        <w:jc w:val="center"/>
        <w:rPr/>
      </w:pPr>
      <w:r>
        <w:rPr/>
        <w:t>w sprawie warunków technicznych użytkowania budynków mieszkal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RZĄDCA BUDYNKU – Zarząd Nieruchomości Komunaln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siedzibą w Lublinie przy ul. Grodzkiej 1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DOKONUJĄCY KONTROLI </w:t>
      </w:r>
    </w:p>
    <w:p>
      <w:pPr>
        <w:pStyle w:val="Normal1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</w:t>
      </w:r>
    </w:p>
    <w:p>
      <w:pPr>
        <w:pStyle w:val="Normal1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UDYNKU</w:t>
      </w:r>
    </w:p>
    <w:p>
      <w:pPr>
        <w:pStyle w:val="Normal"/>
        <w:spacing w:lineRule="auto" w:line="360"/>
        <w:jc w:val="both"/>
        <w:rPr/>
      </w:pPr>
      <w:r>
        <w:rPr/>
        <w:t>OPIS TECHNICZNY BUDYNKU………………………………………………………………………….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.…………………………………………...……………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.…………………………………………...…………….………………………………………………………………………….…………………………………………...……………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KUBATURA BUDYNKU </w:t>
        <w:tab/>
        <w:tab/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ILOŚĆ MIESZKAŃ </w:t>
        <w:tab/>
        <w:tab/>
        <w:tab/>
        <w:t>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/>
      </w:pPr>
      <w:r>
        <w:rPr/>
        <w:t xml:space="preserve">ILOŚĆ LOKALI UŻYTKOWYCH </w:t>
        <w:tab/>
        <w:t>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/>
      </w:pPr>
      <w:r>
        <w:rPr/>
        <w:t>ILOŚĆ KONDYGNACJI  NADZIEMNYCH   ………………………………………………………………………….…….</w:t>
      </w:r>
    </w:p>
    <w:p>
      <w:pPr>
        <w:pStyle w:val="Normal"/>
        <w:spacing w:lineRule="auto" w:line="360"/>
        <w:jc w:val="both"/>
        <w:rPr/>
      </w:pPr>
      <w:r>
        <w:rPr/>
        <w:t>ILOŚĆ KONDYGNACJI PODZIEMNYCH  .………………………………………………………………………….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.…………………………………………………………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KREŚLENIE STANU TECHNICZNEGO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LEMENTÓW BUDYNKU OBJĘTYCH KONTROLĄ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MIARÓW ZUŻYCIA LUB USZKODZENIA ELEMENT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PRAWDZENIE STANU SPRAWNOŚCI TECHNICZNEJ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I WARTOŚCI UŻYTKOWEJ ELEMENTÓW BUDYNKU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ewnętrzne warstwy przegród zewnętrznych ( warstwa fakturowa ), elementy ścian zewnętrznych ( attyki, filary, gzymsy ), balustrady, loggie i balkony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tropy z uwzględnieniem występujących korozji biologicznych i chemicznych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ściany konstrukcyjne i działowe z uwzględnieniem występujących korozji biologicznych i chemicznych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urządzenia zamocowane do ścian i dachu budynk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lementy odwodnienia budynków, opaski oraz obróbki blacharskie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konstrukcja dachu, pokrycie dachowe, ławy kominiarskich i kominy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stalacja centralnego ogrzewania i ciepłej wody użytkowej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urządzenia stanowiące zabezpieczenie przeciwpożarowe budynk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lementy instalacji kanalizacyjnej odprowadzające ścieki z budynk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zejścia przyłączy instalacyjnych przez ściany budynk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omieszczenia wspólnego użytkowania ( klatki schodowe, pralnie, strychy  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nawierzchnie, urządzenia i obiekty przynależne do nieruchomości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ozostałe elementy budynku ( w tym stolarka okienna i drzwiowa, wentylacja, tynki, okładziny wewnętrzne 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STETYKA BUDYNKU I JEGO OTOCZENI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NIECZNOŚĆ MONTAŻU ELEMENTÓW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IEZBĘDNYCH DO PRAWIDŁOWEJ EKSPLOATACJI BUDYNK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KREŚLENIE ZAKRESU ROBÓT REMONTOWYCH ZALECANYCH DO WYKON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DANIEM PILNOŚCI I KOLEJNOŚCI ICH WYKON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RAZ ROZMIARU ZUŻYCIA LUB USZKODZENIA ELEMENTÓW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KREŚLENIE METOD I ŚRODKÓW UŻYTKOWANIA ELEMENTÓW BUDYN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RAŻONYCH NA SZKODLIWE DZIAŁANIE WPŁYWÓW ATMOSFERYCZN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 NISZCZĄCE DZIAŁANIA INNYCH CZYNNIKÓW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NIOSKI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KREŚLENIE ZAKRESU NIE WYKONANYCH ROBÓT REMONTOW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LECONYCH DO REALIZACJI W PROTOKOŁACH Z POPRZEDNICH KONTROLI OKRESOWYCH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prawdzono stan techniczny i przydatność do użytkowania obiektu budowlanego, estetykę obiektu budowlanego oraz jego otoczenia zgodnie z art. 62 ust. 1 pkt. 2 ustawy Prawo budowlane, umową, obowiązującymi przepisami oraz zasadami wiedzy technicznej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>(  podpis i pieczęć przeprowadzającego kontrolę 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ata wykonania przeglądu </w:t>
        <w:tab/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eglądu dokonał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mię i nazwisko </w:t>
        <w:tab/>
        <w:tab/>
        <w:tab/>
        <w:t>zakres kontroli</w:t>
        <w:tab/>
        <w:tab/>
        <w:tab/>
        <w:t>numer uprawnień</w:t>
        <w:tab/>
        <w:tab/>
        <w:tab/>
        <w:t>podp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……</w:t>
        <w:tab/>
        <w:tab/>
        <w:t>…………………..……………</w:t>
        <w:tab/>
        <w:t>…………………..……………</w:t>
        <w:tab/>
        <w:t>…………………..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……</w:t>
        <w:tab/>
        <w:tab/>
        <w:t>………………..……………</w:t>
        <w:tab/>
        <w:tab/>
        <w:t>………………..……………</w:t>
        <w:tab/>
        <w:tab/>
        <w:t>…………………..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……</w:t>
        <w:tab/>
        <w:tab/>
        <w:t>………………..……………</w:t>
        <w:tab/>
        <w:tab/>
        <w:t>………………..……………</w:t>
        <w:tab/>
        <w:tab/>
        <w:t>…………………..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……</w:t>
        <w:tab/>
        <w:tab/>
        <w:t>………………..……………</w:t>
        <w:tab/>
        <w:tab/>
        <w:t>………………..……………</w:t>
        <w:tab/>
        <w:tab/>
        <w:t>…………………..……</w:t>
      </w:r>
    </w:p>
    <w:sectPr>
      <w:footerReference w:type="default" r:id="rId2"/>
      <w:type w:val="nextPage"/>
      <w:pgSz w:w="11906" w:h="16838"/>
      <w:pgMar w:left="851" w:right="680" w:gutter="0" w:header="0" w:top="79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004185</wp:posOffset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3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lbertus Extra Bold;Arial" w:hAnsi="Albertus Extra Bold;Arial" w:cs="Albertus Extra Bold;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lineRule="auto" w:line="360"/>
      <w:jc w:val="center"/>
      <w:outlineLvl w:val="5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FootnoteCharacters">
    <w:name w:val="Footnote Characters"/>
    <w:basedOn w:val="Domylnaczcionkaakapitu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</w:pPr>
    <w:rPr>
      <w:b/>
      <w:u w:val="single"/>
    </w:rPr>
  </w:style>
  <w:style w:type="paragraph" w:styleId="TextBodyIndent">
    <w:name w:val="Body Text Indent"/>
    <w:basedOn w:val="Normal"/>
    <w:pPr>
      <w:ind w:left="1416" w:hanging="711"/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703" w:hanging="703"/>
      <w:jc w:val="both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u w:val="single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705" w:hanging="705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00FF"/>
    </w:rPr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38:00Z</dcterms:created>
  <dc:creator>mzbm</dc:creator>
  <dc:description/>
  <cp:keywords/>
  <dc:language>en-US</dc:language>
  <cp:lastModifiedBy>Agnieszka Stasiak</cp:lastModifiedBy>
  <cp:lastPrinted>2012-01-18T08:27:00Z</cp:lastPrinted>
  <dcterms:modified xsi:type="dcterms:W3CDTF">2013-03-14T10:38:00Z</dcterms:modified>
  <cp:revision>2</cp:revision>
  <dc:subject/>
  <dc:title>P/22/98											Lublin, dnia 10.07.98</dc:title>
</cp:coreProperties>
</file>