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Załącznik nr 4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zczegółowa instalacji elektrycznej w zakresie konserwacji instalacji elektrycznej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w lokalu nr ..............przy ul. ............................................................ nr...............w Lublinie</w:t>
      </w:r>
    </w:p>
    <w:p>
      <w:pPr>
        <w:pStyle w:val="Normal"/>
        <w:spacing w:lineRule="auto" w:line="360"/>
        <w:rPr/>
      </w:pPr>
      <w:r>
        <w:rPr/>
        <w:t>Najemca lokalu: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Najemca lokalu winien wykonać we własnym zakresie bieżącą konserwację instalacji elektrycznej w zakresi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całkowitej / częściowej wymiany osprzętu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całkowitej / częściowej wymiany zabezpie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naprawy w zakresie: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(podpis najemcy lokalu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Ww. ocenę sporządzono w 2 egz., z których jeden egz. otrzymał najemca lokalu, drugi egz. ZNK.</w:t>
      </w:r>
    </w:p>
    <w:sectPr>
      <w:type w:val="nextPage"/>
      <w:pgSz w:w="11906" w:h="16838"/>
      <w:pgMar w:left="1417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left="540" w:hanging="540"/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left="360" w:hanging="360"/>
      <w:jc w:val="both"/>
    </w:pPr>
    <w:rPr>
      <w:rFonts w:ascii="Arial" w:hAnsi="Arial" w:cs="Arial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lineRule="auto" w:line="360"/>
      <w:ind w:left="360" w:hanging="0"/>
      <w:jc w:val="center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43:00Z</dcterms:created>
  <dc:creator>user</dc:creator>
  <dc:description/>
  <dc:language>en-US</dc:language>
  <cp:lastModifiedBy>ZalewskaBarbara</cp:lastModifiedBy>
  <dcterms:modified xsi:type="dcterms:W3CDTF">2013-03-13T12:29:00Z</dcterms:modified>
  <cp:revision>4</cp:revision>
  <dc:subject/>
  <dc:title>PROTOKÓŁ PRZEGLĄDU TECHNICZNEGO </dc:title>
</cp:coreProperties>
</file>