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  <w:rFonts w:cs="Arial" w:ascii="Arial" w:hAnsi="Arial"/>
          <w:sz w:val="16"/>
          <w:szCs w:val="16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>
          <w:rFonts w:ascii="Arial" w:hAnsi="Arial" w:cs="Arial"/>
          <w:sz w:val="16"/>
          <w:szCs w:val="16"/>
        </w:rPr>
      </w:pPr>
      <w:hyperlink r:id="rId2" w:tgtFrame="_blank">
        <w:r>
          <w:rPr>
            <w:rStyle w:val="InternetLink"/>
            <w:rFonts w:cs="Arial" w:ascii="Arial" w:hAnsi="Arial"/>
            <w:sz w:val="16"/>
            <w:szCs w:val="16"/>
          </w:rPr>
          <w:t>www.znk-lublin.pl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Lublin: Roboty budowlane polegające na budowie przyłącza i instalacji centralnego ogrzewania w budynku przy ul. Grodzkiej 36 i ul. Kowalskiej 17 w Lublinie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Numer ogłoszenia: 166688 - 2015; data zamieszczenia: 06.07.2015</w:t>
      </w:r>
      <w:r>
        <w:rPr>
          <w:rFonts w:cs="Arial" w:ascii="Arial" w:hAnsi="Arial"/>
          <w:sz w:val="20"/>
          <w:szCs w:val="20"/>
        </w:rPr>
        <w:br/>
        <w:t>OGŁOSZENIE O ZAMÓWIENIU - roboty budowlane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/>
        <w:t xml:space="preserve"> </w:t>
      </w:r>
    </w:p>
    <w:tbl>
      <w:tblPr>
        <w:tblW w:w="5061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4822"/>
      </w:tblGrid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mówienia publicznego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cia umowy ramowej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nowienia dynamicznego systemu zakupów (DSZ)</w:t>
            </w:r>
          </w:p>
        </w:tc>
      </w:tr>
    </w:tbl>
    <w:p>
      <w:pPr>
        <w:pStyle w:val="Kh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I: ZAMAWIAJĄCY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arząd Nieruchomości Komunalnych , ul. Grodzka 12, 20-112 Lublin, woj. lubelskie, tel. 81 5371200, faks 81 5371201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www.znk-lublin.pl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Administracja samorządowa.</w:t>
      </w:r>
    </w:p>
    <w:p>
      <w:pPr>
        <w:pStyle w:val="Kh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II: PRZEDMIOT ZAMÓWIENIA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Roboty budowlane polegające na budowie przyłącza i instalacji centralnego ogrzewania w budynku przy ul. Grodzkiej 36 i ul. Kowalskiej 17 w Lublinie.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roboty budowlane.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Przedmiotem zamówienia są roboty budowlane polegające na budowie przyłącza i instalacji centralnego ogrzewania w budynku przy ul. Grodzkiej 36 i ul. Kowalskiej 17 w Lublinie. Przedmiot zamówienia określa dokumentacja projektowa oraz specyfikacja techniczna wykonania i odbioru robót budowlanych oraz przedmiar robót, które stanowią załączniki do SIWZ, zamieszczone są również na stronie internetowej Zamawiającego www.znk-lublin.pl.</w:t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I.1.5) </w:t>
      </w:r>
    </w:p>
    <w:tbl>
      <w:tblPr>
        <w:tblW w:w="534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5077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widuje się udzielenie zamówień uzupełniających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I.1.6) Wspólny Słownik Zamówień (CPV):</w:t>
      </w:r>
      <w:r>
        <w:rPr>
          <w:rFonts w:cs="Arial" w:ascii="Arial" w:hAnsi="Arial"/>
          <w:sz w:val="20"/>
          <w:szCs w:val="20"/>
        </w:rPr>
        <w:t xml:space="preserve"> 45.33.11.00-7, 45.21.00.00-2.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I.1.8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Zakończenie: 16.11.2015.</w:t>
      </w:r>
    </w:p>
    <w:p>
      <w:pPr>
        <w:pStyle w:val="Kh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III: INFORMACJE O CHARAKTERZE PRAWNYM, EKONOMICZNYM, FINANSOWYM I TECHNICZNYM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) WADIUM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nformacja na temat wadium:</w:t>
      </w:r>
      <w:r>
        <w:rPr>
          <w:rFonts w:cs="Arial" w:ascii="Arial" w:hAnsi="Arial"/>
          <w:sz w:val="20"/>
          <w:szCs w:val="20"/>
        </w:rPr>
        <w:t xml:space="preserve"> Wadium w wysokości 4.400,00 zł. należy wnieść w terminie do dnia 20.07.2015 r. do godz. 9:45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6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emne oświadczenie Wykonawcy potwierdzające spełnianie warunków udziału w postępowaniu. ( załącznik nr 1 do oferty )</w:t>
      </w:r>
    </w:p>
    <w:p>
      <w:pPr>
        <w:pStyle w:val="NormalnyWeb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emne oświadczenie Wykonawcy potwierdzające spełnianie warunków udziału w postępowaniu. ( załącznik nr 1 do oferty ). Jako spełniający warunek posiadania wiedzy i doświadczenia zostaną ocenieni wykonawcy, którzy wykażą wykonanie co najmniej jednej roboty budowlanej polegającej na budowie przyłącza i instalacji centralnego ogrzewania o wartości minimum 100.000 zł. zrealizowanej od podstaw i przekazanej do użytkowania zgodnie z przeznaczeniem w okresie ostatnich 5 lat przed upływem terminu składania ofert a jeżeli okres prowadzenia działalności jest krótszy - w tym okresie.</w:t>
      </w:r>
    </w:p>
    <w:p>
      <w:pPr>
        <w:pStyle w:val="NormalnyWeb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emne oświadczenie Wykonawcy potwierdzające spełnianie warunków udziału w postępowaniu. ( załącznik nr 1 do oferty ). Jako spełniający warunek dysponowania odpowiednim potencjałem technicznym oraz osobami zdolnymi do wykonania zamówienia zostaną ocenieni Wykonawcy, którzy wykażą dysponowanie osobami ( kadra techniczna ) posiadającymi uprawnienia budowlane do kierowania robotami budowlanymi w specjalnościach: - instalacyjnej w zakresie instalacji i urządzeń cieplnych - konserwatorskie do kierowania robotami budowlanymi przy zabytkach nieruchomych w zakresie ogólnobudowlanym lub uprawnienia budowlane do kierowania robotami budowlanymi w zakresie ogólnobudowlanym oraz mającą co najmniej 2 - letnią praktykę na budowie przy zabytkach nieruchomych</w:t>
      </w:r>
    </w:p>
    <w:p>
      <w:pPr>
        <w:pStyle w:val="NormalnyWeb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emne oświadczenie Wykonawcy potwierdzające spełnianie warunków udziału w postępowaniu. ( załącznik nr 1 do oferty ). Jako spełniający warunek dysponowania odpowiednim potencjałem technicznym oraz osobami zdolnymi do wykonania zamówienia zostaną ocenieni Wykonawcy, którzy wykażą dysponowanie osobami ( kadra techniczna ) posiadającymi uprawnienia budowlane do kierowania robotami budowlanymi w specjalnościach: - instalacyjnej w zakresie instalacji i urządzeń cieplnych - konserwatorskie do kierowania robotami budowlanymi przy zabytkach nieruchomych w zakresie ogólnobudowlanym lub uprawnienia budowlane do kierowania robotami budowlanymi w zakresie ogólnobudowlanym oraz mającą co najmniej 2 - letnią praktykę na budowie przy zabytkach nieruchomych</w:t>
      </w:r>
    </w:p>
    <w:p>
      <w:pPr>
        <w:pStyle w:val="NormalnyWeb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280"/>
        <w:rPr/>
      </w:pPr>
      <w:r>
        <w:rPr>
          <w:rFonts w:cs="Arial" w:ascii="Arial" w:hAnsi="Arial"/>
          <w:sz w:val="20"/>
          <w:szCs w:val="20"/>
        </w:rPr>
        <w:t>Pisemne oświadczenie Wykonawcy potwierdzające spełnianie warunków udziału w postępowaniu. ( załącznik nr 1 do oferty ). Jako spełniający warunek dotyczący sytuacji ekonomicznej i finansowej zostaną ocenieni wykonawcy, którzy wykażą posiadanie opłaconej polisy, a w przypadku jej braku innego dokumentu potwierdzającego, że Wykonawca jest ubezpieczony od odpowiedzialności cywilnej w zakresie prowadzonej działalności związanej z przedmiotem zamówienia na wartość nie mniejszą niż 15.000 zł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7"/>
        </w:numPr>
        <w:spacing w:before="280" w:after="1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</w:t>
      </w:r>
    </w:p>
    <w:p>
      <w:pPr>
        <w:pStyle w:val="Normal"/>
        <w:numPr>
          <w:ilvl w:val="0"/>
          <w:numId w:val="7"/>
        </w:numPr>
        <w:spacing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osoby, które będą uczestniczyć w wykonywaniu zamówienia, posiadają wymagane uprawnienia, jeżeli ustawy nakładają obowiązek posiadania takich uprawnień;</w:t>
      </w:r>
    </w:p>
    <w:p>
      <w:pPr>
        <w:pStyle w:val="Normal"/>
        <w:numPr>
          <w:ilvl w:val="0"/>
          <w:numId w:val="7"/>
        </w:numPr>
        <w:spacing w:before="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before="280" w:after="1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before="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4"/>
        </w:numPr>
        <w:spacing w:before="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Kh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IV: PROCEDURA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cena oraz inne kryteria związane z przedmiotem zamówien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- Cena - 95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- Okres gwarancji - 5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V.2.2)</w:t>
      </w:r>
      <w:r>
        <w:rPr/>
        <w:t xml:space="preserve"> </w:t>
      </w:r>
    </w:p>
    <w:tbl>
      <w:tblPr>
        <w:tblW w:w="8549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8279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prowadzona będzie aukcja elektroniczna,</w:t>
            </w:r>
            <w:r>
              <w:rPr>
                <w:rFonts w:cs="Arial" w:ascii="Arial" w:hAnsi="Arial"/>
                <w:sz w:val="20"/>
                <w:szCs w:val="20"/>
              </w:rPr>
              <w:t xml:space="preserve"> adres strony, na której będzie prowadzona: </w:t>
            </w:r>
          </w:p>
        </w:tc>
      </w:tr>
    </w:tbl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wzoru umowy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znk-lublin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Zarząd Nieruchomości Komunalnych, ul. Grodzka 12, 20-112 Lublin, pokój 303.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20.07.2015 godzina 09:45, miejsce: Zarząd Nieruchomości Komunalnych, ul. Grodzka 12, 20-112 Lublin, sekretariat, pokój nr 100.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k-lubli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23:00Z</dcterms:created>
  <dc:creator>KJusyn</dc:creator>
  <dc:description/>
  <cp:keywords/>
  <dc:language>en-US</dc:language>
  <cp:lastModifiedBy>KJusyn</cp:lastModifiedBy>
  <dcterms:modified xsi:type="dcterms:W3CDTF">2015-07-06T10:25:00Z</dcterms:modified>
  <cp:revision>1</cp:revision>
  <dc:subject/>
  <dc:title>Adres strony internetowej, na której Zamawiający udostępnia Specyfikację Istotnych Warunków Zamówienia:</dc:title>
</cp:coreProperties>
</file>