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91"/>
        <w:ind w:left="125" w:hanging="0"/>
        <w:jc w:val="center"/>
        <w:rPr>
          <w:b/>
          <w:b/>
          <w:bCs/>
          <w:spacing w:val="-11"/>
          <w:position w:val="-13"/>
          <w:sz w:val="100"/>
          <w:szCs w:val="100"/>
        </w:rPr>
      </w:pPr>
      <w:r>
        <w:rPr>
          <w:b/>
          <w:bCs/>
          <w:spacing w:val="-11"/>
          <w:position w:val="-13"/>
          <w:sz w:val="100"/>
          <w:szCs w:val="100"/>
        </w:rPr>
        <w:t>APRO</w:t>
      </w:r>
    </w:p>
    <w:p>
      <w:pPr>
        <w:pStyle w:val="Normal"/>
        <w:shd w:fill="FFFFFF" w:val="clear"/>
        <w:spacing w:lineRule="exact" w:line="278" w:before="202" w:after="0"/>
        <w:ind w:left="154" w:hanging="0"/>
        <w:rPr/>
      </w:pPr>
      <w:r>
        <w:rPr>
          <w:b/>
          <w:bCs/>
          <w:spacing w:val="-4"/>
          <w:sz w:val="24"/>
          <w:szCs w:val="24"/>
        </w:rPr>
        <w:t xml:space="preserve">PRZEDSIĘBIORSTWO PROJEKTOWANIA I REALIZACJI INWESTYCJI </w:t>
      </w:r>
      <w:r>
        <w:rPr>
          <w:b/>
          <w:bCs/>
          <w:spacing w:val="-4"/>
          <w:sz w:val="24"/>
          <w:szCs w:val="24"/>
          <w:vertAlign w:val="subscript"/>
        </w:rPr>
        <w:t>„</w:t>
      </w:r>
      <w:r>
        <w:rPr>
          <w:b/>
          <w:bCs/>
          <w:spacing w:val="-4"/>
          <w:sz w:val="24"/>
          <w:szCs w:val="24"/>
        </w:rPr>
        <w:t>APRO</w:t>
      </w:r>
      <w:r>
        <w:rPr>
          <w:b/>
          <w:bCs/>
          <w:spacing w:val="-4"/>
          <w:sz w:val="24"/>
          <w:szCs w:val="24"/>
          <w:vertAlign w:val="superscript"/>
        </w:rPr>
        <w:t>”</w:t>
      </w:r>
      <w:r>
        <w:rPr>
          <w:b/>
          <w:bCs/>
          <w:sz w:val="24"/>
          <w:szCs w:val="24"/>
        </w:rPr>
        <w:t xml:space="preserve">SPÓŁKA z 0.0. </w:t>
      </w:r>
      <w:r>
        <w:rPr>
          <w:b/>
          <w:bCs/>
          <w:spacing w:val="-1"/>
          <w:sz w:val="24"/>
          <w:szCs w:val="24"/>
        </w:rPr>
        <w:t>Adres; ul. Jasna 6, 20 - 077 Lublin, tel532-00-52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Tytuł projektu :   </w:t>
      </w:r>
      <w:r>
        <w:rPr/>
        <w:t xml:space="preserve">  </w:t>
      </w:r>
      <w:r>
        <w:rPr>
          <w:sz w:val="28"/>
          <w:szCs w:val="28"/>
        </w:rPr>
        <w:t>PROJEKT BUDOWLANO-WYKONAW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anża            :   Instalacja c.o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Obiekt            :   Instalacja c.o wraz z węzłem cieplnym w budynku  </w:t>
        <w:tab/>
        <w:tab/>
        <w:tab/>
        <w:tab/>
        <w:tab/>
        <w:t xml:space="preserve">mieszkalnym   wielorodzinnym  </w:t>
        <w:tab/>
        <w:tab/>
        <w:tab/>
        <w:tab/>
        <w:tab/>
        <w:tab/>
        <w:t xml:space="preserve">    zlokalizowanym przy ul.Majdanek nr10 w Lublinie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Nr działek: Obr 19 Ark 1,7 dz. nr 8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westor :          Zarząd Nieruchomości Komunalnych ul.Grodzka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w Lubli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ant:       inż.B.Radzieńciak  Nr upr. 106/64/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dzający: mg.inż. Ł.Garbal       Nr upr. LUB/0006/POOS/11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/>
      </w:pPr>
      <w:r>
        <w:rPr>
          <w:b/>
          <w:bCs/>
          <w:spacing w:val="-1"/>
          <w:sz w:val="24"/>
          <w:szCs w:val="24"/>
        </w:rPr>
        <w:t xml:space="preserve">                                                   </w:t>
      </w:r>
      <w:r>
        <w:rPr>
          <w:b/>
          <w:bCs/>
          <w:spacing w:val="-1"/>
          <w:sz w:val="24"/>
          <w:szCs w:val="24"/>
        </w:rPr>
        <w:t xml:space="preserve">Lublin 05.2015    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>
          <w:sz w:val="28"/>
          <w:szCs w:val="28"/>
        </w:rPr>
        <w:t xml:space="preserve">         </w:t>
      </w:r>
      <w:r>
        <w:rPr>
          <w:sz w:val="32"/>
          <w:szCs w:val="32"/>
        </w:rPr>
        <w:t>Oświadcz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 się, że wykonany projekt budowlano-wykonawczy instalacji c.o wraz z węzłem cieplnym w budynku  </w:t>
        <w:tab/>
        <w:t xml:space="preserve">mieszkalnym </w:t>
        <w:tab/>
        <w:t>wielorodzinnym    zlokalizowanym przy ul.Majdanek nr10 w Lublinie został wykonany zgodnie z obowiązującymi przepisami oraz zasadami wiedzy technicz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ant                                                            Sprawdzający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                                                                           </w:t>
      </w:r>
      <w:r>
        <w:rPr>
          <w:b/>
          <w:bCs/>
          <w:spacing w:val="-1"/>
          <w:sz w:val="24"/>
          <w:szCs w:val="24"/>
        </w:rPr>
        <w:t>2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547"/>
        <w:ind w:right="3543" w:hanging="0"/>
        <w:rPr/>
      </w:pPr>
      <w:r>
        <w:rPr>
          <w:b/>
          <w:bCs/>
          <w:spacing w:val="-1"/>
          <w:sz w:val="24"/>
          <w:szCs w:val="24"/>
        </w:rPr>
        <w:t xml:space="preserve">                                      </w:t>
      </w:r>
      <w:r>
        <w:rPr>
          <w:b/>
          <w:bCs/>
          <w:spacing w:val="-1"/>
          <w:sz w:val="24"/>
          <w:szCs w:val="24"/>
        </w:rPr>
        <w:t>2Zawartość opracowania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1.Strona tytułowa </w:t>
      </w:r>
    </w:p>
    <w:p>
      <w:pPr>
        <w:pStyle w:val="Normal"/>
        <w:shd w:fill="FFFFFF" w:val="clear"/>
        <w:spacing w:lineRule="exact" w:line="547"/>
        <w:ind w:right="2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Zawartość opracowania </w:t>
      </w:r>
    </w:p>
    <w:p>
      <w:pPr>
        <w:pStyle w:val="Normal"/>
        <w:shd w:fill="FFFFFF" w:val="clear"/>
        <w:spacing w:lineRule="exact" w:line="547" w:before="5" w:after="0"/>
        <w:ind w:left="10" w:right="5184" w:hanging="0"/>
        <w:rPr/>
      </w:pPr>
      <w:r>
        <w:rPr>
          <w:b/>
          <w:bCs/>
          <w:spacing w:val="-1"/>
          <w:sz w:val="24"/>
          <w:szCs w:val="24"/>
        </w:rPr>
        <w:t xml:space="preserve">3.Opis techniczny i obliczenia </w:t>
      </w:r>
    </w:p>
    <w:p>
      <w:pPr>
        <w:pStyle w:val="Normal"/>
        <w:shd w:fill="FFFFFF" w:val="clear"/>
        <w:tabs>
          <w:tab w:val="clear" w:pos="720"/>
          <w:tab w:val="left" w:pos="4111" w:leader="none"/>
          <w:tab w:val="left" w:pos="5103" w:leader="none"/>
          <w:tab w:val="left" w:pos="9214" w:leader="none"/>
        </w:tabs>
        <w:spacing w:lineRule="exact" w:line="547" w:before="5" w:after="0"/>
        <w:ind w:left="10" w:right="5184" w:hanging="0"/>
        <w:rPr>
          <w:b/>
          <w:b/>
          <w:bCs/>
        </w:rPr>
      </w:pPr>
      <w:r>
        <w:rPr>
          <w:b/>
          <w:bCs/>
          <w:spacing w:val="-1"/>
          <w:sz w:val="24"/>
          <w:szCs w:val="24"/>
        </w:rPr>
        <w:t>4. Część rysunkowa</w:t>
      </w:r>
    </w:p>
    <w:p>
      <w:pPr>
        <w:pStyle w:val="Normal"/>
        <w:shd w:fill="FFFFFF" w:val="clear"/>
        <w:tabs>
          <w:tab w:val="clear" w:pos="720"/>
          <w:tab w:val="left" w:pos="6802" w:leader="none"/>
        </w:tabs>
        <w:spacing w:lineRule="exact" w:line="547" w:before="264" w:after="0"/>
        <w:ind w:left="24" w:hanging="0"/>
        <w:rPr/>
      </w:pPr>
      <w:r>
        <w:rPr>
          <w:spacing w:val="-1"/>
          <w:sz w:val="24"/>
          <w:szCs w:val="24"/>
        </w:rPr>
        <w:t xml:space="preserve">Rys. Nr 1   Plan sytuacyjno-wysokościowy      </w:t>
        <w:tab/>
        <w:tab/>
        <w:t>skala 1:500</w:t>
      </w:r>
    </w:p>
    <w:p>
      <w:pPr>
        <w:pStyle w:val="Normal"/>
        <w:shd w:fill="FFFFFF" w:val="clear"/>
        <w:tabs>
          <w:tab w:val="clear" w:pos="720"/>
          <w:tab w:val="left" w:pos="6734" w:leader="none"/>
        </w:tabs>
        <w:spacing w:lineRule="exact" w:line="547"/>
        <w:ind w:left="24" w:hanging="0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>Rys. Nr 2 Rzut parteru – instalacja c.o</w:t>
      </w:r>
      <w:r>
        <w:rPr>
          <w:sz w:val="24"/>
          <w:szCs w:val="24"/>
        </w:rPr>
        <w:tab/>
        <w:tab/>
      </w:r>
      <w:r>
        <w:rPr>
          <w:spacing w:val="-2"/>
          <w:sz w:val="24"/>
          <w:szCs w:val="24"/>
        </w:rPr>
        <w:t>skala 1: 50</w:t>
      </w:r>
    </w:p>
    <w:p>
      <w:pPr>
        <w:pStyle w:val="Normal"/>
        <w:shd w:fill="FFFFFF" w:val="clear"/>
        <w:tabs>
          <w:tab w:val="clear" w:pos="720"/>
          <w:tab w:val="left" w:pos="6734" w:leader="none"/>
        </w:tabs>
        <w:spacing w:lineRule="exact" w:line="547"/>
        <w:ind w:left="24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Rys. Nr3 </w:t>
      </w:r>
      <w:r>
        <w:rPr>
          <w:spacing w:val="-1"/>
          <w:sz w:val="24"/>
          <w:szCs w:val="24"/>
        </w:rPr>
        <w:t>Rzut piętra – instalacja c.o</w:t>
      </w:r>
      <w:r>
        <w:rPr>
          <w:spacing w:val="-2"/>
          <w:sz w:val="24"/>
          <w:szCs w:val="24"/>
        </w:rPr>
        <w:t xml:space="preserve">                                                                skala 1: 50</w:t>
      </w:r>
    </w:p>
    <w:p>
      <w:pPr>
        <w:pStyle w:val="Normal"/>
        <w:shd w:fill="FFFFFF" w:val="clear"/>
        <w:tabs>
          <w:tab w:val="clear" w:pos="720"/>
          <w:tab w:val="left" w:pos="6744" w:leader="none"/>
        </w:tabs>
        <w:spacing w:lineRule="exact" w:line="547"/>
        <w:ind w:left="34" w:hanging="0"/>
        <w:rPr>
          <w:sz w:val="24"/>
          <w:szCs w:val="24"/>
        </w:rPr>
      </w:pPr>
      <w:r>
        <w:rPr>
          <w:sz w:val="24"/>
          <w:szCs w:val="24"/>
        </w:rPr>
        <w:t>Rys Nr 4 Rozwinięcie instalacji c.o                                                               skala 1:100</w:t>
      </w:r>
    </w:p>
    <w:p>
      <w:pPr>
        <w:pStyle w:val="Normal"/>
        <w:shd w:fill="FFFFFF" w:val="clear"/>
        <w:tabs>
          <w:tab w:val="clear" w:pos="720"/>
          <w:tab w:val="left" w:pos="6744" w:leader="none"/>
        </w:tabs>
        <w:spacing w:lineRule="exact" w:line="547"/>
        <w:ind w:left="34" w:hanging="0"/>
        <w:rPr>
          <w:sz w:val="24"/>
          <w:szCs w:val="24"/>
        </w:rPr>
      </w:pPr>
      <w:r>
        <w:rPr>
          <w:sz w:val="24"/>
          <w:szCs w:val="24"/>
        </w:rPr>
        <w:t>Rys Nr 5 Schemat węzła cieplnego</w:t>
      </w:r>
    </w:p>
    <w:p>
      <w:pPr>
        <w:pStyle w:val="Normal"/>
        <w:shd w:fill="FFFFFF" w:val="clear"/>
        <w:tabs>
          <w:tab w:val="clear" w:pos="720"/>
          <w:tab w:val="left" w:pos="6744" w:leader="none"/>
        </w:tabs>
        <w:spacing w:lineRule="exact" w:line="547"/>
        <w:ind w:left="34" w:hanging="0"/>
        <w:rPr>
          <w:sz w:val="24"/>
          <w:szCs w:val="24"/>
        </w:rPr>
      </w:pPr>
      <w:r>
        <w:rPr>
          <w:sz w:val="24"/>
          <w:szCs w:val="24"/>
        </w:rPr>
        <w:t>Rys.Nr 6</w:t>
      </w:r>
      <w:r>
        <w:rPr>
          <w:spacing w:val="-1"/>
          <w:sz w:val="24"/>
          <w:szCs w:val="24"/>
        </w:rPr>
        <w:t xml:space="preserve"> Rzut parteru – instalacja wod.-kan.                                                 skala 1:50/1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40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OPIS  TECHNICZN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do projektu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budowlano-wykonawczego 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instalacji c.o wraz z węzłem cieplnym w budynku  mieszkalnym wielorodzinnym    zlokalizowanym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przy ul.Majdanek nr10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w Lublini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stawa opracowa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Inwentaryzacja budowlana dla opracowania projektu instalacji c.o w budynku  mieszkalnym wielorodzinnym    zlokalizowanym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przy ul.Majdanek nr10 w Lublinie 2.Warunki techniczne </w:t>
      </w:r>
      <w:r>
        <w:rPr>
          <w:spacing w:val="-2"/>
          <w:sz w:val="24"/>
          <w:szCs w:val="24"/>
        </w:rPr>
        <w:t xml:space="preserve"> przyłączenia budynku do sieci cieplnej nrWP-7/15802/2015 </w:t>
      </w:r>
      <w:r>
        <w:rPr>
          <w:sz w:val="24"/>
          <w:szCs w:val="24"/>
        </w:rPr>
        <w:t xml:space="preserve">z dnia  </w:t>
        <w:tab/>
        <w:t xml:space="preserve">02.05.2015 wydanymi przez LPEC w Lublinie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Stan istniejący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Zgodnie projektem konstrukcyjnym wykonanym w 1998r przez CADR konstrukcje budowlane w Lublinie istniejący budynek mieszkalny wielorodzinny 2-kondygnacyjny wykonany został z przestrzennych szkieletów stalowych typu kontenerowego ( profile zimnogięte).Układ budynku korytarzowy z jedną klatką schodową.Dach wielospadowy o konstrukcji drewnianej.Pokrycie dachu blachodachówką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Kubatura- 3695m</w:t>
      </w:r>
      <w:r>
        <w:rPr>
          <w:bCs/>
          <w:sz w:val="24"/>
          <w:szCs w:val="24"/>
          <w:vertAlign w:val="superscript"/>
        </w:rPr>
        <w:t>3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Powierzchnia ogrzewanych pomieszczeń-616m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chwili obecnej w poszczególnych mieszkaniach </w:t>
      </w:r>
      <w:r>
        <w:rPr>
          <w:sz w:val="24"/>
          <w:szCs w:val="24"/>
        </w:rPr>
        <w:t>budynku  mieszkalnego wielorodzinnego   zlokalizowanego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przy ul.Majdanek nr10 w Lublinie wykonana jest instalacja grzewcza za pomocą ogrzewaczy elektrycznych.Ponadto w w/w. budynku  wykonana jest także instalacja wod.-kan. i c.w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Stan projektowany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 Instalacja wewnętrzna c.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istniejącym budynku mieszkalnym wielorodzinnym zaprojektowano wewnętrzną instalację centralnego ogrzewania wodną pompową, 2-rurową z rozdziałem dolnym.Źródłem ciepła będzie węzeł cieplny kompaktowy jednofunkcyjny typu wymiennik ciepła IC25Tx30 tylko dla potrzeb c.o. zlokalizowany w  oddzielnym pomieszczeniu w części korytarza na parterze. Doprowadzenie ciepła do węzła cieplnego przewidziano z projektowanego przyłącza  cieplnego ujętego w oddzielnym opracowani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ametry czynnika grzewczego dla instalacji c.o. przyjęto 85/60°C przy temp. zewnętrznej -20°C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apotrzebowanie ciepła dla potrzeb c.o.Qc.o.=52k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każnik ilości ciepła na </w:t>
      </w:r>
      <w:r>
        <w:rPr>
          <w:bCs/>
          <w:sz w:val="24"/>
          <w:szCs w:val="24"/>
        </w:rPr>
        <w:t>1m</w:t>
      </w:r>
      <w:r>
        <w:rPr>
          <w:bCs/>
          <w:sz w:val="24"/>
          <w:szCs w:val="24"/>
          <w:vertAlign w:val="superscript"/>
        </w:rPr>
        <w:t xml:space="preserve">3  </w:t>
      </w:r>
      <w:r>
        <w:rPr>
          <w:bCs/>
          <w:sz w:val="24"/>
          <w:szCs w:val="24"/>
        </w:rPr>
        <w:t>- 14,07W/1m</w:t>
      </w:r>
      <w:r>
        <w:rPr>
          <w:bCs/>
          <w:sz w:val="24"/>
          <w:szCs w:val="24"/>
          <w:vertAlign w:val="superscript"/>
        </w:rPr>
        <w:t>3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Wskażnik ilości ciepła na </w:t>
      </w:r>
      <w:r>
        <w:rPr>
          <w:bCs/>
          <w:sz w:val="24"/>
          <w:szCs w:val="24"/>
        </w:rPr>
        <w:t>1m</w:t>
      </w:r>
      <w:r>
        <w:rPr>
          <w:bCs/>
          <w:sz w:val="24"/>
          <w:szCs w:val="24"/>
          <w:vertAlign w:val="superscript"/>
        </w:rPr>
        <w:t xml:space="preserve">2  </w:t>
      </w:r>
      <w:r>
        <w:rPr>
          <w:bCs/>
          <w:sz w:val="24"/>
          <w:szCs w:val="24"/>
        </w:rPr>
        <w:t xml:space="preserve"> powierzchni ogrzewanych pomieszczeń-84,4W/m</w:t>
      </w:r>
      <w:r>
        <w:rPr>
          <w:bCs/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wody poziome c.o. należy prowadzić wzdłuż ścian zewnętrznych od strony pomieszczeń . Piony należy prowadzić także po wierzchu ścian. Przejścia przewodów c.o przez ściany i stropy wykonać w tulejach ochronnych stalowych czarnych zgodnie z częścią rysunkową. Tuleje ochronne powinny być dłuższe o ok. 2cm z każdej strony niż przegroda budowla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rzejścia przewodów instalacji c.o. przez ściany i stropy dzielące różne strefy pożarowe wykonać za pomocą przepustów instal. o odporności ogniowej równej odporności przegrody. Proponuje się zabezpieczenia typu „HILTI". Przepusty instal. w ścianach oddzielenia pożarowego powinny mieć klasę odporności ogniowej E 160.</w:t>
      </w:r>
    </w:p>
    <w:p>
      <w:pPr>
        <w:pStyle w:val="Styl"/>
        <w:spacing w:lineRule="exact" w:line="244" w:before="249" w:after="0"/>
        <w:ind w:left="42" w:right="1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Materiały i uzbroje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wody instalacji c.o. (poziomy, piony) zaprojektowano z rur i kształtek ze stali węglowej Rst 34-2 nr materiału 1.0034 wg DIN EN 10305-3 o powierzchni zewn. galwanicznie ocynkowanych, łączonych na zacisk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tomiast w wężle cieplnym przewidziano przewody z rur stalowych czarnych ze szwem typu S gatunek 10BX wg PN-7979/H-74244 łączonych przez spawanie. </w:t>
      </w:r>
    </w:p>
    <w:p>
      <w:pPr>
        <w:pStyle w:val="Normal"/>
        <w:jc w:val="both"/>
        <w:rPr/>
      </w:pPr>
      <w:r>
        <w:rPr>
          <w:sz w:val="24"/>
          <w:szCs w:val="24"/>
        </w:rPr>
        <w:t>Grzejniki przyjęto stalowe płytowe   zasilane  bocznie typu C z zaworam</w:t>
      </w:r>
      <w:r>
        <w:rPr/>
        <w:t xml:space="preserve">i </w:t>
      </w:r>
      <w:r>
        <w:rPr>
          <w:sz w:val="24"/>
          <w:szCs w:val="24"/>
        </w:rPr>
        <w:t xml:space="preserve">termostatycznymi typu RTD-N15 wyposażone w głowice RTD Inowa na gałązce zasilającej oraz zaworami odcinającymi na gałązce powrotnej typu RLV15. W łazienkach zastosowano grzejniki drabinkow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oszczególnych pionach zastosowano automatyczne zawory odpowietrzające Ø15mm.</w:t>
      </w:r>
    </w:p>
    <w:p>
      <w:pPr>
        <w:pStyle w:val="Normal"/>
        <w:jc w:val="both"/>
        <w:rPr/>
      </w:pPr>
      <w:r>
        <w:rPr>
          <w:sz w:val="24"/>
          <w:szCs w:val="24"/>
        </w:rPr>
        <w:t>Jako armaturę odcinającą i spustową zastosowano zawory kulowe proste gwintowa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rmaturę instalacji c.o. zastosowano na ciśnienie 1,6 MP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Węzeł cieplny –  typu IC25THx30-SWEP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1 Moduł przyłączeniowy w wężle cieplnym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wejściu do wymiennikowni na module przyłączeniowym wymiennik będzie zasilany średnicą – DN 32mm. Jako armaturę odcinającą moduł przyłączeniowy należy stosować zawory odcinające spawane DN 32mm PN4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zasilaniu w pomieszczeniu wymiennikowni należy zamontować filtroodmulnik magnetyczny typ F02M-25 Dn25mm PN16 oraz licznik ciepła Multical 602 typ UF54-S 1,5m3/h DN20mm PN25. Po stronie przyłączeniowej na przewodzie powrotnym zamontować regulator różnicy ciśnień typ 45-2 DN 15 zakres (0,1-1bar) PN25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ar temperatury, ciśnienia w węźle należy przeprowadzić na wejściu i wyjściu czynnika grzejnego do i z węzła zgodnie ze schematem węzła cieplnego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tosować termometry proste 0-15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, oraz manometry 0-1,6 MPa. Przy wymienniku montować zawory odcinające gwintowane DN15 PN 2,5MPa  umożliwiające spuszczenie wody z wymiennika. </w:t>
      </w:r>
    </w:p>
    <w:p>
      <w:pPr>
        <w:pStyle w:val="Normal"/>
        <w:rPr/>
      </w:pPr>
      <w:r>
        <w:rPr>
          <w:sz w:val="24"/>
          <w:szCs w:val="24"/>
        </w:rPr>
        <w:t xml:space="preserve">3.2 Moduł c.o. po stronie instalacyjnej w węźle cieplnym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Wyjście z wymiennika po stronie instalacji wewn c.o. o parametrach 85/60C projektuje się średnicą DN 32mm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rzewodzie zasilającym instalację c.o. od wymiennika należy zamontować zawór bezpieczeństwa SYR 1915 dn25/3bar, pompę obiegową typ Magna 3 25-60 230V, 0,150kW firmy Grundfoss oraz zawór zwrotny kulowy mufowy  DN 32mm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 przewodzie powrotnym po stronie instalacji c.o. zamontować filtroodmulnik magnetyczny  F02M-32 Dn32mm PN16 oraz naczynie wzbiorcze przeponowe NG 80 6bar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Jako armaturę odcinającą moduł instalacji c.o. na przewodach zasilających zastosowano zawory równoważące   DN20 mm  kv =4,7 nastawa 8 i dn25 kv 7,3 nast.9 PNI6, które będą jednocześnie równoważyć ciśnienie w instalacji c.o. </w:t>
      </w:r>
    </w:p>
    <w:p>
      <w:pPr>
        <w:pStyle w:val="Normal"/>
        <w:rPr/>
      </w:pPr>
      <w:r>
        <w:rPr>
          <w:sz w:val="24"/>
          <w:szCs w:val="24"/>
        </w:rPr>
        <w:t xml:space="preserve">3.3 Uzupełnienie zładu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Uzupełnienie zładu wykonać przewodem DNI5. Armaturę montować zgodnie z częścią rysunkowa, opomiarowanie wody do uzupełniania zładu wykonać za pomocą wodomierza z nadajnikiem impulsowym  JS90-2,5-0,2 NK dn15 Q=2,5m 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/h. </w:t>
      </w:r>
    </w:p>
    <w:p>
      <w:pPr>
        <w:pStyle w:val="Normal"/>
        <w:rPr/>
      </w:pPr>
      <w:r>
        <w:rPr>
          <w:sz w:val="24"/>
          <w:szCs w:val="24"/>
        </w:rPr>
        <w:t xml:space="preserve">3.4Zabezpieczenie węzła cieplnego </w:t>
      </w:r>
    </w:p>
    <w:p>
      <w:pPr>
        <w:pStyle w:val="Normal"/>
        <w:jc w:val="both"/>
        <w:rPr/>
      </w:pPr>
      <w:r>
        <w:rPr>
          <w:sz w:val="24"/>
          <w:szCs w:val="24"/>
        </w:rPr>
        <w:t>Zabezpieczenie węzła cieplnego przed wzrostem ciśnienia wykonać zgodnie z normą PN</w:t>
        <w:softHyphen/>
        <w:t xml:space="preserve">B /02414 "Zabezpieczenia instalacji ogrzewań wodnych systemu zamkniętego z naczyniami przeponowymi". Od strony instalacji c.o. na przewodzie powrotnym przed wymiennikiem należy zamontować naczynie wzbiorcze przeponowe typ NG 80 6ba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ontaż urządzeń wykonać zgodnie z częścią rysunkową.</w:t>
      </w:r>
    </w:p>
    <w:p>
      <w:pPr>
        <w:pStyle w:val="Normal"/>
        <w:rPr/>
      </w:pPr>
      <w:r>
        <w:rPr>
          <w:sz w:val="24"/>
          <w:szCs w:val="24"/>
        </w:rPr>
        <w:t xml:space="preserve">3.5 Armatura i rurociągi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stalację węzła cieplnego, po stronie wysokoparametrowej   należy wykonać z rur stalowych czarnych bez szwu wg PN-EN 10216-2:2004 , ze stali P235GH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stalację węzła cieplnego, po stronie niskich parametrów, wykonać należy z rur stalowych instalacyjnych, średnich typu S, ze szwem, zgodnie z normą PN-74/H-742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stawowe urządzenia węzła ciepłowniczego powinny być rozmieszczone zgodnie z dokumentacją techniczną projektu, aczkolwiek przy zachowaniu rozwiązania funkcjonalnego węzła dopuszcza się korektę lokalizacji zaprojektowanych urządze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urociągi w węźle należy prowadzić przy ścianach na konstrukcjach wsporczych wykonanych ze stali profilowanej natomiast urządzenia węzła takie jak wymienniki ciepła, odmulniki należy mocować na konstrukcji wsporczej w betonowej podłodze. </w:t>
      </w:r>
    </w:p>
    <w:p>
      <w:pPr>
        <w:pStyle w:val="Normal"/>
        <w:jc w:val="both"/>
        <w:rPr/>
      </w:pPr>
      <w:r>
        <w:rPr>
          <w:sz w:val="24"/>
          <w:szCs w:val="24"/>
        </w:rPr>
        <w:t>Montaż poszczególnych urządzeń z rurociągami w węźle powinny być łączone z rurociągami w sposób rozłączny, umożliwiających wymianę poszczególnych elementów</w:t>
      </w:r>
      <w:r>
        <w:rPr/>
        <w:t xml:space="preserve"> </w:t>
      </w:r>
      <w:r>
        <w:rPr>
          <w:sz w:val="24"/>
          <w:szCs w:val="24"/>
        </w:rPr>
        <w:t xml:space="preserve">bez konieczności demontażu innych urządzeń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ontaż urządzeń do pomiaru ilości ciepła oraz urządzeń do rozliczeń za ciepło i wodę zimną  powinien być zgodny z warunkami montażu określonymi przez producenta armatury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rzy przejściach rur przez przegrody budowlane należy stosować tuleje ochronne stalowe, o średnicy wewnętrznej większej od średnicy zewnętrznej rury przewodowej o co najmniej 2cm przy przejściu przez ścianę oraz co najmniej 1cm przy przejściu przez strop. Tuleja ochronna powinna być dłuższa o ok. 2cm z każdej strony niż przegroda budowla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pusty instalacyjne w elementach oddzielenia pożarowego powinny zapewniać klasę odporności taką sama jak przegroda budowla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najniższych miejscach przewodów poziomych c.o. przewidziano kurki kulowe spustowe Ø15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szystkie urządzenia w węźle powinny mieć czytelne tabliczki znamionow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4. Próby i odbiory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o wykonaniu montażu instalacji c.o i węzła cieplnego wykonać próbę ciśnieniową na ciśnienie O,6MP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ozytywnej próbie ciśnieniowej należy wykonać regulację instalacji c.o. na gorąco po uprzednim dwukrotnym płukaniu instalacji c.o. </w:t>
      </w:r>
    </w:p>
    <w:p>
      <w:pPr>
        <w:pStyle w:val="Styl"/>
        <w:spacing w:lineRule="exact" w:line="268" w:before="244" w:after="0"/>
        <w:ind w:left="9" w:right="10" w:hanging="0"/>
        <w:jc w:val="both"/>
        <w:rPr/>
      </w:pPr>
      <w:r>
        <w:rPr>
          <w:rFonts w:cs="Times New Roman" w:ascii="Times New Roman" w:hAnsi="Times New Roman"/>
          <w:b/>
        </w:rPr>
        <w:t xml:space="preserve">5.Zabezpieczenie antykorozyjne </w:t>
      </w:r>
      <w:r>
        <w:rPr>
          <w:rFonts w:cs="Times New Roman" w:ascii="Times New Roman" w:hAnsi="Times New Roman"/>
          <w:b/>
          <w:bCs/>
        </w:rPr>
        <w:t xml:space="preserve">rur </w:t>
      </w:r>
      <w:r>
        <w:rPr>
          <w:rFonts w:cs="Times New Roman" w:ascii="Times New Roman" w:hAnsi="Times New Roman"/>
          <w:b/>
        </w:rPr>
        <w:t xml:space="preserve">stalowych </w:t>
      </w:r>
    </w:p>
    <w:p>
      <w:pPr>
        <w:pStyle w:val="Styl"/>
        <w:spacing w:lineRule="exact" w:line="264"/>
        <w:ind w:left="9"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e zewnętrzne rurociągów stalowych należy oczyścić do 2 stopnia wg PN-70/M</w:t>
        <w:softHyphen/>
        <w:t xml:space="preserve">97051, a następnie odtłuścić za pomocą rozpuszczalnika (benzyna, trójchloroetylen, itp.). Nie później niż po 8 godzinach od czasu przygotowania powierzchni należy przystąpić do wykonania powłok antykorozyjnych. </w:t>
      </w:r>
    </w:p>
    <w:p>
      <w:pPr>
        <w:pStyle w:val="Styl"/>
        <w:spacing w:lineRule="exact" w:line="268"/>
        <w:ind w:left="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y stalowe przeznaczone do izolacji termicznej należy dwukrotnie pokryć farbą ftalowo</w:t>
        <w:softHyphen/>
        <w:t xml:space="preserve">silikonową "Termokor" o symbolu 1313-121-225-100. </w:t>
      </w:r>
    </w:p>
    <w:p>
      <w:pPr>
        <w:pStyle w:val="Styl"/>
        <w:spacing w:lineRule="exact" w:line="268"/>
        <w:ind w:left="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łe elementy stalowe należy dwukrotnie pokryć farbą ftalowo-silikonową "Termokor" o symbolu 2121-002-270, a następnie dwukrotnie emalią ftalową o symbolu 3161-000-850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"/>
        <w:spacing w:lineRule="exact" w:line="244" w:before="235" w:after="0"/>
        <w:ind w:left="4" w:hanging="0"/>
        <w:jc w:val="both"/>
        <w:rPr/>
      </w:pPr>
      <w:r>
        <w:rPr>
          <w:rFonts w:cs="Times New Roman" w:ascii="Times New Roman" w:hAnsi="Times New Roman"/>
          <w:b/>
        </w:rPr>
        <w:t>6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Izolacja termiczna przewodów </w:t>
      </w:r>
    </w:p>
    <w:p>
      <w:pPr>
        <w:pStyle w:val="Styl"/>
        <w:spacing w:lineRule="exact" w:line="268"/>
        <w:jc w:val="both"/>
        <w:rPr/>
      </w:pPr>
      <w:r>
        <w:rPr>
          <w:rFonts w:cs="Times New Roman" w:ascii="Times New Roman" w:hAnsi="Times New Roman"/>
        </w:rPr>
        <w:t xml:space="preserve">Po przeprowadzeniu prób szczelności i wykonaniu powłok antykorozyjnych rurociągi w wężle cieplnym należy zaizolować termicznie. Zaleca się zastosowanie otuliny z wełny mineralnej, ewentualnie pianki PE lub P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inimalne grubości izolacji cieplnej (materiał 0,035 W/m x K) wyniosą:</w:t>
      </w:r>
    </w:p>
    <w:p>
      <w:pPr>
        <w:pStyle w:val="Normal"/>
        <w:jc w:val="both"/>
        <w:rPr/>
      </w:pPr>
      <w:r>
        <w:rPr>
          <w:sz w:val="24"/>
          <w:szCs w:val="24"/>
        </w:rPr>
        <w:t>-dla średnic wewn.do 22mm 20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dla średnic wewn. od 22 do35mm – 30m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dla średnic wewn. od 35 do 100mm- równa średnicy rur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wykonaniu izolacji termicznych należy oznakować rurociągi i kierunki przepływów wod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Instalacja wod.-k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prowadzenie wody zimnej do pomieszczenia węzła cieplnego zaprojektowano z ist.przewodu w.z. Ø25mm pkt.1 ułożonego pod stropem korytar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proj. przewodzie wodoc.przewidziano pomiar wody za pomocą wodomierza skrzydełkowego typu W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wody wody zimnej należy wykonać z rur stal. ocynkowanych typu S ze stali 10Bx wg PN-74/H-74200 łączonych na gw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wór czerpalny chromowany Ø15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rmaturę wodociągową zastosowano mufową kulową na cieśn..1,6MP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prowadzenie wód zużytych przewidziano do ist.kanaliz. sanitarnej wykonanej z rur PVC Ø 0,16m ułożonej pod posadzką korytarza.Wody zużyte z pom.węzła cieplnego zostaną odprowadzone do studz.schładzającej a następnie przepompowywane za pomocą pompy zanurzeniowej typu DP50 o wyd.1l/s do kanalizacji sanitarn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wody kanaliz.sanit. przewidziano z rur PVC łączonych na kielich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lew przyjęto prostokątny blaszany o wym. 50 x 40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tudzienkę schładzającą przyjęto z kręgów bet.Ø 0,8m h=1m przykrytą włazem Ø0,6m typu lekki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Branża budowlana</w:t>
      </w:r>
    </w:p>
    <w:p>
      <w:pPr>
        <w:pStyle w:val="Normal"/>
        <w:jc w:val="both"/>
        <w:rPr/>
      </w:pPr>
      <w:r>
        <w:rPr>
          <w:sz w:val="24"/>
          <w:szCs w:val="24"/>
        </w:rPr>
        <w:t>W projektowanym pomieszczeniu węzła cieplnego należy wykonać n/w. roboty budowlan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montować drzwi 1-skrzydłowe drewniane pełne o wym. 0,9x2m obite blachą stal.ocynkowaną zamykane na klucz z kratką wentylacyjną 10x30cm zamontowaną w dolnej części drzwi.</w:t>
      </w:r>
    </w:p>
    <w:p>
      <w:pPr>
        <w:pStyle w:val="Normal"/>
        <w:jc w:val="both"/>
        <w:rPr/>
      </w:pPr>
      <w:r>
        <w:rPr>
          <w:sz w:val="24"/>
          <w:szCs w:val="24"/>
        </w:rPr>
        <w:t>-nad drzwiami zamontować okno drewniane z naświetlem o wym. 1x0,4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ściankę wewn. wykonać z bloczków gazobetonowych grubości 12cm M600 kl.B5 na zaprawie 5Mpa oraz wykończyć tynkiem gipsowym cienkowarstwow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Wykonać posadzkę betonowę ze spadkiem do kratki ściek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"/>
        <w:spacing w:lineRule="exact" w:line="244" w:before="676" w:after="0"/>
        <w:ind w:left="4" w:right="126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UWAGI KOŃCOWE </w:t>
      </w:r>
    </w:p>
    <w:p>
      <w:pPr>
        <w:pStyle w:val="Styl"/>
        <w:numPr>
          <w:ilvl w:val="0"/>
          <w:numId w:val="12"/>
        </w:numPr>
        <w:spacing w:lineRule="exact" w:line="254" w:before="264" w:after="0"/>
        <w:ind w:left="710" w:right="54" w:hanging="345"/>
        <w:jc w:val="both"/>
        <w:rPr/>
      </w:pPr>
      <w:r>
        <w:rPr>
          <w:rFonts w:cs="Times New Roman" w:ascii="Times New Roman" w:hAnsi="Times New Roman"/>
        </w:rPr>
        <w:t xml:space="preserve">Materiały instalacyjne oraz urządzenia powinny mieć atesty i aprobaty techniczne. </w:t>
      </w:r>
    </w:p>
    <w:p>
      <w:pPr>
        <w:pStyle w:val="Styl"/>
        <w:numPr>
          <w:ilvl w:val="0"/>
          <w:numId w:val="12"/>
        </w:numPr>
        <w:spacing w:lineRule="exact" w:line="259" w:before="24" w:after="0"/>
        <w:ind w:left="705" w:right="54" w:hanging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łość robót wykonać zgodnie z Warunkami technicznymi wykonania i odbioru robót budowlano-montażowych Cz. II instalacji sanitarnych i przemysłowych oraz zgodnie z obowiązującymi przepisami i normami państwowymi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7</w:t>
      </w:r>
    </w:p>
    <w:p>
      <w:pPr>
        <w:pStyle w:val="Heading"/>
        <w:spacing w:lineRule="auto" w:line="360"/>
        <w:rPr/>
      </w:pPr>
      <w:r>
        <w:rPr>
          <w:i/>
          <w:sz w:val="32"/>
          <w:u w:val="single"/>
        </w:rPr>
        <w:t xml:space="preserve"> </w:t>
      </w:r>
      <w:r>
        <w:rPr>
          <w:i/>
          <w:sz w:val="32"/>
          <w:u w:val="single"/>
        </w:rPr>
        <w:t xml:space="preserve">BEZPIECZEŃSTWO  I  OCHRONA  ZDROWIA – </w:t>
      </w:r>
      <w:r>
        <w:rPr>
          <w:i/>
          <w:sz w:val="24"/>
          <w:szCs w:val="24"/>
          <w:u w:val="single"/>
        </w:rPr>
        <w:t>INFORMACJA</w:t>
      </w:r>
    </w:p>
    <w:p>
      <w:pPr>
        <w:pStyle w:val="Normal"/>
        <w:spacing w:lineRule="auto" w:line="36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Na podstawie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spacing w:lineRule="auto" w:line="360"/>
        <w:ind w:left="567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rt. 21a ust 4 ustawy z dnia 7 lipca 1994 r. – Prawo budowlane (Dz. U Nr 106, poz. 1126 z 2000 r. z późn. zm.)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567" w:leader="none"/>
        </w:tabs>
        <w:autoSpaceDE w:val="true"/>
        <w:spacing w:lineRule="auto" w:line="360"/>
        <w:ind w:left="567" w:hanging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porządzenia Ministra Infrastruktury z dnia 23 czerwca 2003 r. w sprawie informacji dotyczącej bezpieczeństwa i ochrony zdrowia oraz planu bezpieczeństwa ochrony zdrowia (Dz. U. z 2003 r., Nr 120,</w:t>
      </w:r>
    </w:p>
    <w:p>
      <w:pPr>
        <w:pStyle w:val="Normal"/>
        <w:spacing w:lineRule="auto" w:line="360"/>
        <w:ind w:firstLine="567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oz. 1126)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Obiekt     :     Instalacja c.o wraz z węzłem cieplnym w budynku  </w:t>
        <w:tab/>
        <w:tab/>
        <w:tab/>
        <w:tab/>
        <w:t xml:space="preserve"> mieszkalnym   wielorodzinnym  </w:t>
        <w:tab/>
        <w:tab/>
        <w:tab/>
        <w:tab/>
        <w:tab/>
        <w:tab/>
        <w:t xml:space="preserve"> </w:t>
        <w:tab/>
        <w:t xml:space="preserve">  zlokalizowanym przy ul.Majdanek nr10 w Lublinie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Inwestor :          Zarząd Nieruchomości Komunalnych ul.Grodzka 12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</w:t>
      </w:r>
      <w:r>
        <w:rPr>
          <w:i/>
          <w:sz w:val="28"/>
          <w:szCs w:val="28"/>
        </w:rPr>
        <w:t>w Lublini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jektant:       inż.B.Radzieńciak  Nr upr. 106/64</w:t>
      </w:r>
    </w:p>
    <w:p>
      <w:pPr>
        <w:pStyle w:val="Normal"/>
        <w:spacing w:lineRule="auto" w:line="360"/>
        <w:rPr/>
      </w:pPr>
      <w:r>
        <w:rPr>
          <w:i/>
          <w:sz w:val="24"/>
          <w:szCs w:val="24"/>
        </w:rPr>
        <w:t xml:space="preserve">                           </w:t>
      </w:r>
      <w:r>
        <w:rPr>
          <w:i/>
          <w:sz w:val="28"/>
          <w:szCs w:val="28"/>
        </w:rPr>
        <w:t>zam. 20-709  Lublin  ul. Namysłowskiego 3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</w:t>
      </w:r>
      <w:r>
        <w:rPr>
          <w:i/>
          <w:sz w:val="28"/>
          <w:szCs w:val="28"/>
        </w:rPr>
        <w:t>Lublin 05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33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33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3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 xml:space="preserve">8          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CZĘŚĆ  OPISOWA</w:t>
      </w:r>
      <w:r>
        <w:rPr>
          <w:b/>
          <w:i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5" w:hanging="705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1.1.</w:t>
        <w:tab/>
        <w:t>Zakres robót: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dla całego zamierzenia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budowlanego oraz kolejność   realizacji</w:t>
      </w:r>
      <w:r>
        <w:rPr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poszczególnych obiektów: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ab/>
        <w:t>Projekt obejmuje wykonanie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instalacji c.o wraz z węzłem cieplnym w budynku  mieszkalnym wielorodzinnym    zlokalizowanym</w:t>
      </w:r>
      <w:r>
        <w:rPr>
          <w:i/>
          <w:sz w:val="28"/>
          <w:szCs w:val="28"/>
        </w:rPr>
        <w:t xml:space="preserve"> </w:t>
      </w:r>
      <w:r>
        <w:rPr>
          <w:i/>
          <w:sz w:val="24"/>
          <w:szCs w:val="24"/>
        </w:rPr>
        <w:t xml:space="preserve">przy ul.Majdanek nr10 w Lublinie </w:t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firstLine="349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Kolejność wykonywania robót:</w:t>
      </w:r>
    </w:p>
    <w:p>
      <w:pPr>
        <w:pStyle w:val="Normal"/>
        <w:ind w:left="426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Instalacja wewnętrzna c.o.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 istniejącym budynku mieszkalnym wielorodzinnym zaprojektowano wewnętrzną instalację centralnego ogrzewania wodną pompową, 2-rurową z rozdziałem dolnym.Źródłem ciepła będzie węzeł cieplny kompaktowy jednofunkcyjny typu wymiennik ciepła IC25Tx30 tylko dla potrzeb c.o. zlokalizowany w  oddzielnym pomieszczeniu w części korytarza na parterzeParametry czynnika grzewczego dla instalacji c.o. przyjęto 85/60°C przy temp. zewnętrznej -20°C 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Zapotrzebowanie ciepła dla potrzeb c.o.Qc.o.=52kW. 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skażnik ilości ciepła na </w:t>
      </w:r>
      <w:r>
        <w:rPr>
          <w:bCs/>
          <w:i/>
          <w:sz w:val="24"/>
          <w:szCs w:val="24"/>
        </w:rPr>
        <w:t>1m</w:t>
      </w:r>
      <w:r>
        <w:rPr>
          <w:bCs/>
          <w:i/>
          <w:sz w:val="24"/>
          <w:szCs w:val="24"/>
          <w:vertAlign w:val="superscript"/>
        </w:rPr>
        <w:t xml:space="preserve">3  </w:t>
      </w:r>
      <w:r>
        <w:rPr>
          <w:bCs/>
          <w:i/>
          <w:sz w:val="24"/>
          <w:szCs w:val="24"/>
        </w:rPr>
        <w:t>- 14,07W/1m</w:t>
      </w:r>
      <w:r>
        <w:rPr>
          <w:bCs/>
          <w:i/>
          <w:sz w:val="24"/>
          <w:szCs w:val="24"/>
          <w:vertAlign w:val="superscript"/>
        </w:rPr>
        <w:t>3</w:t>
      </w:r>
    </w:p>
    <w:p>
      <w:pPr>
        <w:pStyle w:val="Normal"/>
        <w:ind w:left="426" w:hanging="0"/>
        <w:jc w:val="both"/>
        <w:rPr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Wskażnik ilości ciepła na </w:t>
      </w:r>
      <w:r>
        <w:rPr>
          <w:bCs/>
          <w:i/>
          <w:sz w:val="24"/>
          <w:szCs w:val="24"/>
        </w:rPr>
        <w:t>1m</w:t>
      </w:r>
      <w:r>
        <w:rPr>
          <w:bCs/>
          <w:i/>
          <w:sz w:val="24"/>
          <w:szCs w:val="24"/>
          <w:vertAlign w:val="superscript"/>
        </w:rPr>
        <w:t xml:space="preserve">2  </w:t>
      </w:r>
      <w:r>
        <w:rPr>
          <w:bCs/>
          <w:i/>
          <w:sz w:val="24"/>
          <w:szCs w:val="24"/>
        </w:rPr>
        <w:t xml:space="preserve"> powierzchni ogrzewanych pomieszczeń-84,4W/m</w:t>
      </w:r>
      <w:r>
        <w:rPr>
          <w:bCs/>
          <w:i/>
          <w:sz w:val="24"/>
          <w:szCs w:val="24"/>
          <w:vertAlign w:val="superscript"/>
        </w:rPr>
        <w:t>2</w:t>
      </w:r>
    </w:p>
    <w:p>
      <w:pPr>
        <w:pStyle w:val="Normal"/>
        <w:ind w:left="426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rzewody poziome c.o. należy prowadzić wzdłuż ścian zewnętrznych od strony pomieszczeń . Piony należy prowadzić także po wierzchu ścian. Przejścia przewodów c.o przez ściany i stropy wykonać w tulejach ochronnych stalowych czarnych zgodnie z częścią rysunkową. Tuleje ochronne powinny być dłuższe o ok. 2cm z każdej strony niż przegroda budowlana.</w:t>
      </w:r>
    </w:p>
    <w:p>
      <w:pPr>
        <w:pStyle w:val="Normal"/>
        <w:ind w:left="426" w:hanging="14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ab/>
        <w:tab/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autoSpaceDE w:val="true"/>
        <w:spacing w:lineRule="auto" w:line="360"/>
        <w:ind w:left="284" w:hanging="0"/>
        <w:rPr/>
      </w:pPr>
      <w:r>
        <w:rPr>
          <w:b/>
          <w:i/>
          <w:sz w:val="24"/>
          <w:szCs w:val="24"/>
          <w:u w:val="single"/>
        </w:rPr>
        <w:t>Wykaz istniejących obiektów budowlanych.</w:t>
      </w:r>
      <w:r>
        <w:rPr>
          <w:b/>
          <w:i/>
          <w:sz w:val="24"/>
          <w:szCs w:val="24"/>
        </w:rPr>
        <w:br/>
      </w:r>
      <w:r>
        <w:rPr>
          <w:i/>
          <w:sz w:val="24"/>
          <w:szCs w:val="24"/>
        </w:rPr>
        <w:t>W pobliżu w\w.budynku w odległości 15m znajduje się budynek mieszkalny wielorodzinny przy  ul.Majdanek nr12 w Lublinie.</w:t>
        <w:tab/>
        <w:tab/>
        <w:tab/>
        <w:tab/>
        <w:tab/>
        <w:t>Powierzchnię niezabudowaną</w:t>
        <w:tab/>
        <w:t xml:space="preserve"> stanowi utwardzony parking, chodniki oraz trawniki</w:t>
      </w:r>
    </w:p>
    <w:p>
      <w:pPr>
        <w:pStyle w:val="Normal"/>
        <w:widowControl/>
        <w:tabs>
          <w:tab w:val="clear" w:pos="720"/>
          <w:tab w:val="left" w:pos="142" w:leader="none"/>
        </w:tabs>
        <w:autoSpaceDE w:val="true"/>
        <w:spacing w:lineRule="auto" w:line="360"/>
        <w:ind w:left="284" w:hanging="0"/>
        <w:rPr/>
      </w:pPr>
      <w:r>
        <w:rPr>
          <w:i/>
          <w:sz w:val="24"/>
          <w:szCs w:val="24"/>
        </w:rPr>
        <w:t xml:space="preserve">Działka nie jest ogrodzona. </w:t>
        <w:tab/>
        <w:tab/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rPr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Wskazanie elementów zagospodarowania działki lub terenu, które mogą stwarzać zagrożenie bezpieczeństwa i zdrowia ludzi.</w:t>
      </w:r>
      <w:r>
        <w:rPr>
          <w:b/>
          <w:i/>
          <w:sz w:val="24"/>
          <w:szCs w:val="24"/>
        </w:rPr>
        <w:br/>
      </w:r>
      <w:r>
        <w:rPr>
          <w:i/>
          <w:sz w:val="24"/>
          <w:szCs w:val="24"/>
        </w:rPr>
        <w:t>Zagrożenie bezpieczeństwa i zdrowia ludzi nie występuje.</w:t>
        <w:tab/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widowControl/>
        <w:numPr>
          <w:ilvl w:val="1"/>
          <w:numId w:val="3"/>
        </w:numPr>
        <w:autoSpaceDE w:val="true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u w:val="single"/>
        </w:rPr>
        <w:t>Wskazanie dotyczące przewidywanych zagrożeń występujących podczas realizacji robót budowlanych, określające skalę i rodzaje zagrożeń oraz miejsce i czas ich wystąpienia.</w:t>
      </w:r>
      <w:r>
        <w:rPr>
          <w:b/>
          <w:i/>
          <w:sz w:val="24"/>
          <w:szCs w:val="24"/>
        </w:rPr>
        <w:br/>
      </w:r>
    </w:p>
    <w:p>
      <w:pPr>
        <w:pStyle w:val="Normal"/>
        <w:widowControl/>
        <w:autoSpaceDE w:val="true"/>
        <w:spacing w:lineRule="auto" w:line="360"/>
        <w:ind w:left="709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Podczas wykonywania robót montażowych instalacji c.o.(poziomy i piony) należy zwrócić szczególną uwagę na niebezpieczeństwo ze względu na obecność mieszkańców w budynku. </w:t>
      </w:r>
    </w:p>
    <w:p>
      <w:pPr>
        <w:pStyle w:val="Normal"/>
        <w:widowControl/>
        <w:autoSpaceDE w:val="true"/>
        <w:spacing w:lineRule="auto" w:line="360"/>
        <w:ind w:left="709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</w:t>
      </w:r>
      <w:r>
        <w:rPr>
          <w:i/>
          <w:sz w:val="24"/>
          <w:szCs w:val="24"/>
        </w:rPr>
        <w:t>9</w:t>
      </w:r>
      <w:r>
        <w:rPr>
          <w:sz w:val="24"/>
          <w:szCs w:val="24"/>
        </w:rPr>
        <w:tab/>
        <w:tab/>
      </w:r>
    </w:p>
    <w:p>
      <w:pPr>
        <w:pStyle w:val="TextBody"/>
        <w:widowControl/>
        <w:numPr>
          <w:ilvl w:val="1"/>
          <w:numId w:val="3"/>
        </w:numPr>
        <w:shd w:fill="auto" w:val="clear"/>
        <w:tabs>
          <w:tab w:val="clear" w:pos="0"/>
        </w:tabs>
        <w:autoSpaceDE w:val="true"/>
        <w:spacing w:lineRule="auto" w:line="360"/>
        <w:ind w:left="720" w:right="0" w:hanging="720"/>
        <w:rPr/>
      </w:pPr>
      <w:r>
        <w:rPr>
          <w:b/>
          <w:u w:val="single"/>
        </w:rPr>
        <w:t>Wskazanie sposobu prowadzenia instruktażu pracowników przed przystąpieniem do realizacji robót szczególnie niebezpiecznych</w:t>
      </w:r>
      <w:r>
        <w:rPr>
          <w:b/>
        </w:rPr>
        <w:t>.</w:t>
        <w:br/>
      </w:r>
      <w:r>
        <w:rPr/>
        <w:t>Procedury określające zasady bezpiecznej pracy są zawarte w przepisach BHP, ponadto każde przedsiębiorstwo wykonawcze ma obowiązek posiadać i stosować instrukcje wykonywania prac zgodnie z wymaganiami bezpieczeństwa.</w:t>
        <w:br/>
        <w:t xml:space="preserve">Pracownicy skierowani do realizacji robót winni:                                                        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przejść przeszkolenie wstępne z zakresu BHP i p.poż. potwierdzone odpowiednim dokumentem,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zostać zapoznani z instrukcjami bezpiecznego wykonywania robót na stanowisku pracy,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zapoznać się z zasadami stosowania środków ochrony indywidualnej,</w:t>
      </w:r>
    </w:p>
    <w:p>
      <w:pPr>
        <w:pStyle w:val="TextBody"/>
        <w:widowControl/>
        <w:numPr>
          <w:ilvl w:val="0"/>
          <w:numId w:val="9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znać procedury postępowania w przypadkach zagrożenia zdrowia lub życia ludzkiego.</w:t>
      </w:r>
    </w:p>
    <w:p>
      <w:pPr>
        <w:pStyle w:val="TextBody"/>
        <w:widowControl/>
        <w:numPr>
          <w:ilvl w:val="1"/>
          <w:numId w:val="3"/>
        </w:numPr>
        <w:shd w:fill="auto" w:val="clear"/>
        <w:tabs>
          <w:tab w:val="clear" w:pos="0"/>
        </w:tabs>
        <w:autoSpaceDE w:val="true"/>
        <w:spacing w:lineRule="auto" w:line="360"/>
        <w:ind w:left="720" w:right="0" w:hanging="720"/>
        <w:rPr>
          <w:b/>
          <w:b/>
          <w:u w:val="single"/>
        </w:rPr>
      </w:pPr>
      <w:r>
        <w:rPr>
          <w:b/>
          <w:u w:val="single"/>
        </w:rPr>
        <w:tab/>
        <w:t>Wskazanie środków technicznych i organizacyjnych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</w:t>
      </w:r>
    </w:p>
    <w:p>
      <w:pPr>
        <w:pStyle w:val="TextBody"/>
        <w:widowControl/>
        <w:shd w:fill="auto" w:val="clear"/>
        <w:tabs>
          <w:tab w:val="clear" w:pos="0"/>
        </w:tabs>
        <w:autoSpaceDE w:val="true"/>
        <w:spacing w:lineRule="auto" w:line="360"/>
        <w:ind w:left="567" w:right="0" w:hanging="0"/>
        <w:rPr>
          <w:i w:val="false"/>
          <w:i w:val="false"/>
        </w:rPr>
      </w:pPr>
      <w:r>
        <w:rPr/>
        <w:t xml:space="preserve">                                                                                                                                     </w:t>
      </w:r>
      <w:r>
        <w:rPr/>
        <w:t xml:space="preserve">W miejscu  wykonywania prac związanych z budową </w:t>
      </w:r>
      <w:r>
        <w:rPr>
          <w:i w:val="false"/>
        </w:rPr>
        <w:t xml:space="preserve"> </w:t>
      </w:r>
      <w:r>
        <w:rPr/>
        <w:t>instalacji c.o zagrożenia wymienione w pkt. 1.4 nie wystąpią. Należy jednak zachować n/w warunki: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wyposażenie pracowników w środki ochrony indywidualnej oraz właściwą odzież ochronną;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przestrzeganie instrukcji stanowiskowych oraz instrukcji producentów poszczególnych materiałów;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zapewnienie wykwalifikowanego nadzoru nad prowadzonymi robotami;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używanie sprawdzonych i sprawnych urządzeń oraz sprzętu;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wyposażenie budowy w środki pierwszej pomocy medycznej, łączność telefoniczną, instrukcje stanowiskowe, wykaz telefonów alarmowych oraz kierownictwa budowy;</w:t>
      </w:r>
    </w:p>
    <w:p>
      <w:pPr>
        <w:pStyle w:val="TextBody"/>
        <w:widowControl/>
        <w:numPr>
          <w:ilvl w:val="0"/>
          <w:numId w:val="8"/>
        </w:numPr>
        <w:shd w:fill="auto" w:val="clear"/>
        <w:tabs>
          <w:tab w:val="clear" w:pos="0"/>
          <w:tab w:val="left" w:pos="1068" w:leader="none"/>
        </w:tabs>
        <w:autoSpaceDE w:val="true"/>
        <w:spacing w:lineRule="auto" w:line="360"/>
        <w:ind w:left="1068" w:right="0" w:hanging="360"/>
        <w:rPr/>
      </w:pPr>
      <w:r>
        <w:rPr/>
        <w:t>budowa winna spełniać wymagania stawiane przez przepisy p.poż.</w:t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                                                                 </w:t>
      </w:r>
      <w:r>
        <w:rPr/>
        <w:t>opracował:</w:t>
      </w:r>
      <w:r>
        <w:rPr>
          <w:b/>
          <w:i w:val="false"/>
        </w:rPr>
        <w:t xml:space="preserve">    </w:t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  <w:t xml:space="preserve">                                </w:t>
      </w:r>
    </w:p>
    <w:p>
      <w:pPr>
        <w:pStyle w:val="TextBody"/>
        <w:spacing w:lineRule="auto" w:line="360"/>
        <w:rPr/>
      </w:pPr>
      <w:r>
        <w:rPr>
          <w:b/>
          <w:i w:val="false"/>
        </w:rPr>
        <w:t xml:space="preserve">                                                           </w:t>
      </w:r>
      <w:r>
        <w:rPr/>
        <w:t xml:space="preserve"> </w:t>
      </w:r>
      <w:r>
        <w:rPr/>
        <w:t>10</w:t>
      </w:r>
    </w:p>
    <w:p>
      <w:pPr>
        <w:pStyle w:val="Normal"/>
        <w:shd w:fill="FFFFFF" w:val="clear"/>
        <w:spacing w:lineRule="exact" w:line="691"/>
        <w:ind w:left="125" w:hanging="0"/>
        <w:jc w:val="center"/>
        <w:rPr>
          <w:b/>
          <w:b/>
          <w:bCs/>
          <w:spacing w:val="-11"/>
          <w:position w:val="-13"/>
          <w:sz w:val="100"/>
          <w:szCs w:val="100"/>
        </w:rPr>
      </w:pPr>
      <w:r>
        <w:rPr>
          <w:b/>
          <w:bCs/>
          <w:spacing w:val="-11"/>
          <w:position w:val="-13"/>
          <w:sz w:val="100"/>
          <w:szCs w:val="100"/>
        </w:rPr>
        <w:t>APRO</w:t>
      </w:r>
    </w:p>
    <w:p>
      <w:pPr>
        <w:pStyle w:val="Normal"/>
        <w:shd w:fill="FFFFFF" w:val="clear"/>
        <w:spacing w:lineRule="exact" w:line="278" w:before="202" w:after="0"/>
        <w:ind w:left="154" w:hanging="0"/>
        <w:rPr/>
      </w:pPr>
      <w:r>
        <w:rPr>
          <w:b/>
          <w:bCs/>
          <w:spacing w:val="-4"/>
          <w:sz w:val="24"/>
          <w:szCs w:val="24"/>
        </w:rPr>
        <w:t xml:space="preserve">PRZEDSIĘBIORSTWO PROJEKTOWANIA I REALIZACJI INWESTYCJI </w:t>
      </w:r>
      <w:r>
        <w:rPr>
          <w:b/>
          <w:bCs/>
          <w:spacing w:val="-4"/>
          <w:sz w:val="24"/>
          <w:szCs w:val="24"/>
          <w:vertAlign w:val="subscript"/>
        </w:rPr>
        <w:t>„</w:t>
      </w:r>
      <w:r>
        <w:rPr>
          <w:b/>
          <w:bCs/>
          <w:spacing w:val="-4"/>
          <w:sz w:val="24"/>
          <w:szCs w:val="24"/>
        </w:rPr>
        <w:t>APRO</w:t>
      </w:r>
      <w:r>
        <w:rPr>
          <w:b/>
          <w:bCs/>
          <w:spacing w:val="-4"/>
          <w:sz w:val="24"/>
          <w:szCs w:val="24"/>
          <w:vertAlign w:val="superscript"/>
        </w:rPr>
        <w:t>”</w:t>
      </w:r>
      <w:r>
        <w:rPr>
          <w:b/>
          <w:bCs/>
          <w:sz w:val="24"/>
          <w:szCs w:val="24"/>
        </w:rPr>
        <w:t xml:space="preserve">SPÓŁKA z 0.0. </w:t>
      </w:r>
      <w:r>
        <w:rPr>
          <w:b/>
          <w:bCs/>
          <w:spacing w:val="-1"/>
          <w:sz w:val="24"/>
          <w:szCs w:val="24"/>
        </w:rPr>
        <w:t>Adres; ul. Jasna 6, 20 - 077 Lublin, tel532-00-52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Tytuł projektu :   </w:t>
      </w:r>
      <w:r>
        <w:rPr/>
        <w:t xml:space="preserve">  </w:t>
      </w:r>
      <w:r>
        <w:rPr>
          <w:sz w:val="28"/>
          <w:szCs w:val="28"/>
        </w:rPr>
        <w:t>PROJEKT BUDOWLANO-WYKONAWCZ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Branża            :   Instalacja c.o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Obiekt            :   Instalacja c.o wraz z węzłem cieplnym w budynku  </w:t>
        <w:tab/>
        <w:tab/>
        <w:tab/>
        <w:tab/>
        <w:tab/>
        <w:t xml:space="preserve">mieszkalnym   wielorodzinnym  </w:t>
        <w:tab/>
        <w:tab/>
        <w:tab/>
        <w:tab/>
        <w:tab/>
        <w:tab/>
        <w:t xml:space="preserve">    zlokalizowanym przy ul.Majdanek nr10 w Lublinie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Specyfikacja techniczna wykonania i odbioru robót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nwestor :          Zarząd Nieruchomości Komunalnych ul.Grodzka 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w Lubli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ant:       inż.B.Radzieńciak  Nr upr. 106/64/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rawdzający: mg.inż. Ł.Garbal       Nr upr. LUB/0006/POOS/11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547"/>
        <w:ind w:right="4147" w:hanging="0"/>
        <w:rPr/>
      </w:pPr>
      <w:r>
        <w:rPr>
          <w:b/>
          <w:bCs/>
          <w:spacing w:val="-1"/>
          <w:sz w:val="24"/>
          <w:szCs w:val="24"/>
        </w:rPr>
        <w:t xml:space="preserve">                                                   </w:t>
      </w:r>
      <w:r>
        <w:rPr>
          <w:b/>
          <w:bCs/>
          <w:spacing w:val="-1"/>
          <w:sz w:val="24"/>
          <w:szCs w:val="24"/>
        </w:rPr>
        <w:t>Lublin 05.2015</w:t>
      </w:r>
    </w:p>
    <w:p>
      <w:pPr>
        <w:pStyle w:val="Normal"/>
        <w:shd w:fill="FFFFFF" w:val="clear"/>
        <w:spacing w:lineRule="exact" w:line="547"/>
        <w:ind w:right="4147" w:hanging="0"/>
        <w:rPr>
          <w:b/>
          <w:b/>
          <w:bCs/>
          <w:spacing w:val="-1"/>
          <w:sz w:val="24"/>
          <w:szCs w:val="24"/>
        </w:rPr>
      </w:pPr>
      <w:r>
        <w:rPr>
          <w:b/>
          <w:sz w:val="24"/>
          <w:szCs w:val="24"/>
          <w:u w:val="single"/>
        </w:rPr>
        <w:t>1. WSTĘP</w:t>
      </w:r>
      <w:r>
        <w:rPr>
          <w:b/>
          <w:sz w:val="24"/>
          <w:szCs w:val="24"/>
        </w:rPr>
        <w:t>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1.1Przedmiot S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zedmiotem niniejszej Specyfikacji Technicznej ( ST ) są wymagania dotyczące wykonania i odbioru robót do projektu budowlano –wykonawczego instalacji c.o w budynku  mieszkalnym wielorodzinnym    zlokalizowanym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przy ul.Majdanek nr10 w Lublini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bCs/>
          <w:sz w:val="24"/>
          <w:szCs w:val="24"/>
        </w:rPr>
        <w:t>Zakres stosowania S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Specyfikacja Techniczna ( ST ) jest stosowana jako dokument przetargowy i kontraktowy przy zlecaniu i realizacji robót wymienionych w pkt. 1.1.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Zakres robót objętych S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, których dotyczy Specyfikacji, obejmuje wszystkie czynności umożliwiające i mające na celu realizację przedmiotowej inwestycj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iniejsza Specyfikacja Techniczna jest związana z wykonaniem i odbiorem robót do projektu budowlano – wykonawczego instalacji c.o.  w budynku  mieszkalnym wielorodzinnym    zlokalizowanym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przy ul.Majdanek nr10 w Lublini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1.3 Określenia podstawowe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1.3.1 Ochrona środowiska w czasie wykonywania robót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wca ma obowiązek znać i stosować w czasie prowadzenia robót wszystkie przepisy dotyczące ochrony środowiska naturalnego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okresie trwania budowy Wykonawca będzie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/>
      </w:pPr>
      <w:r>
        <w:rPr>
          <w:sz w:val="24"/>
          <w:szCs w:val="24"/>
        </w:rPr>
        <w:t>podejmować wszystkie uzasadnione kroki mające na celu stosowanie przepisów i norm dotyczących ochrony środowiska na terenie i wokół terenu budowy oraz będzie unikać uszkodzeń lub uciążliwości dla osób lub własności społecznej i innych, a wynikających ze skażenia, hałasu lub innych przyczyn powstałych w następstwie jego sposobu działania. Stosując się do tych wymagań będzie miał szczególny wzgląd na środki ostrożności i zabezpieczenia przed zanieczyszczeniem powietrza pyłami i gazami.</w:t>
      </w:r>
    </w:p>
    <w:p>
      <w:pPr>
        <w:pStyle w:val="Normal"/>
        <w:widowControl/>
        <w:numPr>
          <w:ilvl w:val="2"/>
          <w:numId w:val="6"/>
        </w:numPr>
        <w:autoSpaceDE w:val="true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Warunki bezpieczeństwa prac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odczas wykonywania robót Wykonawca będzie przestrzegać przepisów  dotyczących bezpieczeństwa i higieny pracy. W szczególności do obowiązków kierownika budowy będzie posiadanie aktualnego „planu bezpieczeństwa i ochrony zdrowia”, opracowanego na podstawie „informacji dotyczącej bezpieczeństwa i ochrony zdrowia” – wchodzącej w skład kompletu dokumentacji projektowej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Forma i treść „planu bezpieczeństwa i ochrony zdrowia” musi spełniać wymagania zawarte w rozporządzeniu Ministra Infrastruktury z dnia 23 czerwca 2003 r. w sprawie informacji dotyczącej bezpieczeństwa i ochrony zdrowia oraz planu bezpieczeństwa i ochrony zdrowia (Dz. U. Z 2003 r. Nr 120 poz. 1126).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autoSpaceDE w:val="true"/>
        <w:spacing w:lineRule="auto" w:line="360"/>
        <w:ind w:left="720" w:hanging="720"/>
        <w:rPr>
          <w:sz w:val="24"/>
          <w:szCs w:val="24"/>
        </w:rPr>
      </w:pPr>
      <w:r>
        <w:rPr>
          <w:bCs/>
          <w:sz w:val="24"/>
          <w:szCs w:val="24"/>
        </w:rPr>
        <w:t>1.3.3 Ochrona przeciwpożarow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wca będzie przestrzegać przepisów ochrony przeciwpożarowej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teriały łatwopalne będą składowane w sposób zgodny z odpowiednimi przepisami i zabezpieczone prze dostępem osób trzecich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ykonawca będzie odpowiedzialny za wszystkie straty spowodowane pożarem wywołanym jako rezultat realizacji robót albo przez personel Wykonawcy.</w:t>
      </w:r>
    </w:p>
    <w:p>
      <w:pPr>
        <w:pStyle w:val="Normal"/>
        <w:widowControl/>
        <w:numPr>
          <w:ilvl w:val="0"/>
          <w:numId w:val="0"/>
        </w:numPr>
        <w:tabs>
          <w:tab w:val="left" w:pos="720" w:leader="none"/>
        </w:tabs>
        <w:autoSpaceDE w:val="true"/>
        <w:spacing w:lineRule="auto" w:line="360"/>
        <w:ind w:left="720" w:hanging="720"/>
        <w:rPr/>
      </w:pPr>
      <w:r>
        <w:rPr>
          <w:bCs/>
          <w:sz w:val="24"/>
          <w:szCs w:val="24"/>
        </w:rPr>
        <w:t>1.3.4 Warunki dotyczące organizacji ruch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wca zorganizuje roboty w taki sposób, aby umożliwić bezpieczne wykonanie montażu instalacji c.o.w/w.budynku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2.</w:t>
        <w:tab/>
        <w:t>MATERIAŁY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 budowy mogą być użyte wyłącznie materiały i wyroby budowlane, które:</w:t>
      </w:r>
    </w:p>
    <w:p>
      <w:pPr>
        <w:pStyle w:val="TextBodyIndent"/>
        <w:widowControl/>
        <w:shd w:fill="auto" w:val="clear"/>
        <w:tabs>
          <w:tab w:val="clear" w:pos="720"/>
          <w:tab w:val="left" w:pos="1415" w:leader="none"/>
        </w:tabs>
        <w:autoSpaceDE w:val="true"/>
        <w:spacing w:lineRule="auto" w:line="360" w:before="0" w:after="0"/>
        <w:ind w:left="1415" w:hanging="705"/>
        <w:rPr/>
      </w:pPr>
      <w:r>
        <w:rPr/>
        <w:t>zostały oznakowane CE, co oznacza, że dokonano oceny ich zgodności z normą zharmonizowaną albo europejską aprobatą techniczną bądź krajową specyfikacją techniczną państwa członkowskiego Unii Europejskiej lub Europejskiego Obszaru Gospodarczego, uznaną przez Komisję Europejską za zgodne z wymaganiami podstawowymi, albo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/>
      </w:pPr>
      <w:r>
        <w:rPr>
          <w:sz w:val="24"/>
          <w:szCs w:val="24"/>
        </w:rPr>
        <w:t>są umieszczone w określonym przez Komisję Europejską wykazie wyrobów mających niewielkie znaczenie dla zdrowia i bezpieczeństwa, dla których producent wydał deklarację zgodności z uznanymi regułami sztuki budowlanej, albo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/>
      </w:pPr>
      <w:r>
        <w:rPr>
          <w:sz w:val="24"/>
          <w:szCs w:val="24"/>
        </w:rPr>
        <w:t>zostały oznakowane znakiem budowlanym (którego wzór określają odpowiednie przepisy) – w przypadku, gdy nie podlegają obowiązkowi oznakowania CE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2.1.</w:t>
        <w:tab/>
        <w:t>Materiały do instalacji wodociągowej.</w:t>
      </w:r>
    </w:p>
    <w:p>
      <w:pPr>
        <w:pStyle w:val="TextBodyIndent"/>
        <w:widowControl/>
        <w:shd w:fill="auto" w:val="clear"/>
        <w:tabs>
          <w:tab w:val="clear" w:pos="720"/>
          <w:tab w:val="left" w:pos="1415" w:leader="none"/>
        </w:tabs>
        <w:autoSpaceDE w:val="true"/>
        <w:spacing w:lineRule="auto" w:line="360" w:before="0" w:after="0"/>
        <w:ind w:left="1415" w:hanging="705"/>
        <w:rPr/>
      </w:pPr>
      <w:r>
        <w:rPr/>
        <w:t>Rury stalowe ocynkowane typu S (woda zimna spełniające wymogi normy PN-74/H-74200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>
          <w:sz w:val="24"/>
          <w:szCs w:val="24"/>
        </w:rPr>
      </w:pPr>
      <w:r>
        <w:rPr>
          <w:sz w:val="24"/>
          <w:szCs w:val="24"/>
        </w:rPr>
        <w:t>Łączniki do rur spełniające wymogi normy PN-67/H-74392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>
          <w:sz w:val="24"/>
          <w:szCs w:val="24"/>
        </w:rPr>
      </w:pPr>
      <w:r>
        <w:rPr>
          <w:sz w:val="24"/>
          <w:szCs w:val="24"/>
        </w:rPr>
        <w:t>Izolacje termiczne posiadające Aprobaty Techniczne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>
          <w:sz w:val="24"/>
          <w:szCs w:val="24"/>
        </w:rPr>
      </w:pPr>
      <w:r>
        <w:rPr>
          <w:sz w:val="24"/>
          <w:szCs w:val="24"/>
        </w:rPr>
        <w:t>Uszczelki i zawory posiadające aktualne Aprobaty Techniczne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2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>
          <w:sz w:val="24"/>
          <w:szCs w:val="24"/>
        </w:rPr>
      </w:pPr>
      <w:r>
        <w:rPr>
          <w:bCs/>
          <w:sz w:val="24"/>
          <w:szCs w:val="24"/>
        </w:rPr>
        <w:t>2,2.</w:t>
        <w:tab/>
        <w:t>Materiały do instalacji kanalizacyjnej.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>
          <w:sz w:val="24"/>
          <w:szCs w:val="24"/>
        </w:rPr>
      </w:pPr>
      <w:r>
        <w:rPr>
          <w:sz w:val="24"/>
          <w:szCs w:val="24"/>
        </w:rPr>
        <w:t>Rury kanalizacyjne kielichowe z PVC w/g PN -74/ C-89204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>
          <w:sz w:val="24"/>
          <w:szCs w:val="24"/>
        </w:rPr>
      </w:pPr>
      <w:r>
        <w:rPr>
          <w:sz w:val="24"/>
          <w:szCs w:val="24"/>
        </w:rPr>
        <w:t>Kształtki PVC wg PN-80/C-89205, PN-81/C-89203, PN-88/C-82206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/>
      </w:pPr>
      <w:r>
        <w:rPr>
          <w:sz w:val="24"/>
          <w:szCs w:val="24"/>
        </w:rPr>
        <w:t>Przybory sanitarne posiadające Aprobaty Techniczne</w:t>
      </w:r>
    </w:p>
    <w:p>
      <w:pPr>
        <w:pStyle w:val="Normal"/>
        <w:widowControl/>
        <w:tabs>
          <w:tab w:val="clear" w:pos="720"/>
          <w:tab w:val="left" w:pos="1415" w:leader="none"/>
        </w:tabs>
        <w:autoSpaceDE w:val="true"/>
        <w:spacing w:lineRule="auto" w:line="360"/>
        <w:ind w:left="1415" w:hanging="705"/>
        <w:rPr/>
      </w:pPr>
      <w:r>
        <w:rPr>
          <w:sz w:val="24"/>
          <w:szCs w:val="24"/>
        </w:rPr>
        <w:t>kręgi bet.Ø 1,0 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spacing w:lineRule="auto" w:line="360"/>
        <w:ind w:left="360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Materiały do instalacji centralnego ogrzewania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   Przewody instalacji c.o. (poziomy, piony) zaprojektowano z rur i kształtek ze stali       </w:t>
        <w:tab/>
        <w:t xml:space="preserve">węglowej Rst 34-2 nr materiału 1.0034 wg DIN EN 10305-3 o powierzchni zewn. </w:t>
        <w:tab/>
        <w:t>galwanicznie ocynkowanych, łączonych na zacisk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    W wężle cieplnym przewidziano przewody z rur stalowych czarnych ze szwem </w:t>
        <w:tab/>
        <w:t xml:space="preserve">typu S gatunek 10BX wg PN-7979/H-74244 łączonych przez spawanie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   Grzejniki przyjęto stalowe płytowe   zasilane  bocznie typu C v w/g PN-90/H-</w:t>
        <w:tab/>
        <w:tab/>
        <w:t xml:space="preserve">83131/01, posiadające Atest Higieniczny PZH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    W pomieszczeniach łazienkowych </w:t>
        <w:tab/>
        <w:t xml:space="preserve">zastosowano grzejniki drabinkowe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  Armatura instalacji c.o. spełniająca wymagania norm PN-90/M-75003, PN-91/M-</w:t>
        <w:tab/>
        <w:tab/>
        <w:t>75009, PN-90/M-75010 oraz posiadająca Atesty Certyfikacyjne  na znak</w:t>
        <w:tab/>
        <w:t>Bezpieczeństwa B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    Zawory grzejnikowe </w:t>
        <w:tab/>
        <w:t xml:space="preserve">termostatyczne typu </w:t>
        <w:tab/>
        <w:t xml:space="preserve">RTD-N15 wyposażone w głowice </w:t>
        <w:tab/>
        <w:t xml:space="preserve">RTD Inowa na gałązce </w:t>
        <w:tab/>
        <w:t xml:space="preserve">zasilającej oraz </w:t>
        <w:tab/>
        <w:t xml:space="preserve">zawory odcinającymi na </w:t>
        <w:tab/>
        <w:t xml:space="preserve">gałązce powrotnej typu RLV15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     Na  pionach zastosowano automatyczne zawory odpowietrzające Ø15mm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      Jako armaturę odcinającą i spustową zastosowano zawory kulowe proste </w:t>
        <w:tab/>
        <w:t>gwintowane.</w:t>
      </w:r>
    </w:p>
    <w:p>
      <w:pPr>
        <w:pStyle w:val="Normal"/>
        <w:spacing w:lineRule="auto" w:line="360"/>
        <w:rPr/>
      </w:pPr>
      <w:r>
        <w:rPr>
          <w:bCs/>
          <w:sz w:val="24"/>
          <w:szCs w:val="24"/>
        </w:rPr>
        <w:t>2.4Materiały do instalacji  węzła ciepln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ęzeł cieplny –kompaktowy  typu IC25THx30-SWEP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 Na module przyłączeniowym wymiennik będzie zasilany    </w:t>
        <w:tab/>
        <w:t xml:space="preserve">średnicą – DN 32mm. </w:t>
        <w:tab/>
        <w:t xml:space="preserve">Jako armaturę odcinającą moduł przyłączeniowy należy </w:t>
        <w:tab/>
        <w:t xml:space="preserve">stosować zawory </w:t>
        <w:tab/>
        <w:t xml:space="preserve">odcinające spawane DN 32mm PN40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Na zasilaniu w pomieszczeniu wymiennikowni należy zamontować filtroodmulnik </w:t>
        <w:tab/>
        <w:t xml:space="preserve">magnetyczny typ F02M-25 Dn25mm PN16 oraz licznik ciepła Multical 602 typ </w:t>
        <w:tab/>
        <w:t xml:space="preserve">UF54-S 1,5m3/h DN20mm PN25. Po stronie przyłączeniowej na przewodzie </w:t>
        <w:tab/>
        <w:t>powrotnym zamontować regulator różnicy ciśnień typ 45-2 DN 15 zakres (0,1-</w:t>
        <w:tab/>
        <w:t xml:space="preserve">1bar) PN25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miar temperatury, ciśnienia w węźle należy przeprowadzić na wejściu i wyjściu </w:t>
        <w:tab/>
        <w:t xml:space="preserve">czynnika grzejnego do i z węzła zgodnie ze schematem węzła cieplnego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Stosować termometry proste 0-15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, oraz manometry 0-1,6 MPa. Przy </w:t>
        <w:tab/>
        <w:t xml:space="preserve">wymienniku montować zawory odcinające gwintowane DN15 PN 2,5MPa  </w:t>
        <w:tab/>
        <w:t xml:space="preserve">umożliwiające spuszczenie wody z wymiennik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-Na przewodzie zasilającym instalację c.o. od wymiennika należy zamontować zawór </w:t>
        <w:tab/>
        <w:t xml:space="preserve">bezpieczeństwa SYR 1915 dn25/3bar, pompę obiegową typ Magna 3 25-60 230V, </w:t>
        <w:tab/>
        <w:t xml:space="preserve">0,150kW firmy Grundfoss oraz zawór zwrotny kulowy mufowy  DN 32mm 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 xml:space="preserve">Na przewodzie powrotnym po stronie instalacji c.o. zamontować filtroodmulnik </w:t>
        <w:tab/>
        <w:t xml:space="preserve">magnetyczny  F02M-32 Dn32mm PN16 oraz naczynie wzbiorcze przeponowe NG </w:t>
        <w:tab/>
        <w:t xml:space="preserve">80 6bar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Jako armaturę odcinającą moduł instalacji c.o. na przewodach zasilających zastosowano </w:t>
        <w:tab/>
        <w:t xml:space="preserve">zawory równoważące   DN20 mm  kv =4,7 nastawa 8 i dn25 kv 7,3 nast.9 PNI6, </w:t>
        <w:tab/>
        <w:t xml:space="preserve">które będą jednocześnie równoważyć ciśnienie w instalacji c.o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Uzupełnienie zładu wykonać przewodem DNI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- Opomiarowanie wody do uzupełniania zładu wykonać za pomocą </w:t>
        <w:tab/>
        <w:t xml:space="preserve">wodomierza z </w:t>
        <w:tab/>
        <w:t xml:space="preserve">nadajnikiem impulsowym  JS90-2,5-0,2 NK dn15 Q=2,5m 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/h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Na przewodzie powrotnym przed wymiennikiem należy </w:t>
        <w:tab/>
        <w:t xml:space="preserve">zamontować naczynie </w:t>
        <w:tab/>
        <w:t xml:space="preserve">wzbiorcze przeponowe typ NG 80 6bar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Instalację węzła cieplnego, po stronie wysokoparametrowej   należy wykonać z rur </w:t>
        <w:tab/>
        <w:t xml:space="preserve">stalowych czarnych bez szwu wg PN-EN 10216-2:2004 , ze stali P235GH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Instalację węzła cieplnego, po stronie niskich parametrów, wykonać należy z rur </w:t>
        <w:tab/>
        <w:t>stalowych instalacyjnych, średnich typu S, ze szwem, zgodnie z normą PN-74/H-</w:t>
        <w:tab/>
        <w:t xml:space="preserve">74200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W najniższych miejscach przewodów poziomych c.o. przewidziano kurki kulowe </w:t>
        <w:tab/>
        <w:t xml:space="preserve">spustowe Ø15mm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-  Armaturę instalacji c.o. zastosowano na ciśnienie 1,6 MPa.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W projektowanym pomieszczeniu węzła cieplnego należy wykonać n/w. roboty </w:t>
        <w:tab/>
        <w:t>budowlane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zamontować drzwi 1-skrzydłowe drewniane pełne o wym. 0,9x2m obite blachą </w:t>
        <w:tab/>
        <w:t xml:space="preserve">stal.ocynkowaną zamykane na klucz z kratką wentylacyjną 10x30cm zamontowaną </w:t>
        <w:tab/>
        <w:t>w dolnej części drzwi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nad drzwiami zamontować okno drewniane z naświetlem o wym. 1x0,4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ściankę wewn. wykonać z bloczków gazobetonowych grubości 12cm M600 kl.B5 na  </w:t>
        <w:tab/>
        <w:t>zaprawie 5Mpa oraz wykończyć tynkiem gipsowym cienkowarstwowym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Wykonać posadzkę betonową ze spadkiem do kratki ściekowej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Odbiór materiałów na budowie. 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Materiały na budowę należy dostarczyć ze świadectwami jakości, kartami gwarancyjnymi i atestami, zgodności z danymi producenta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ależy przeprowadzić oględziny dostarczonych materiałów. W przypadku stwierdzenia wad, przed wbudowaniem należy poddać je badaniom określonym przez Nadzór Techniczny.</w:t>
      </w:r>
    </w:p>
    <w:p>
      <w:pPr>
        <w:pStyle w:val="Normal"/>
        <w:widowControl/>
        <w:autoSpaceDE w:val="true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Stosowanie innych urządzeń i materiałów dopuszczalne jest wyłącznie za zgodą Zamawiającego i Nadzoru Technicznego.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.</w:t>
        <w:tab/>
        <w:t>Sprzę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wca powinien wykazać się możliwością korzystania m.in. z następujących maszyn i sprzętu niezbędnych do zapewnienia właściwej jakości robót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mochód skrzyniowy do 5 t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mochód dostawczy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awarka 300 A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.</w:t>
        <w:tab/>
        <w:t>Transpor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Do transportu materiałów budowlanych należy używać następujących środków transportowych: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mochodu skrzyniowego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amochodu dostawczego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 środkach transportu przewożone materiały i elementy powinny być zabezpieczone przed ich przemieszczeniem, układane zgodnie z warunkami transportu wydanymi przez wytwórców dla poszczególnych elementów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Materiały winny być przewożone zgodnie z przepisami ruchu drogowego oraz BHP. Rodzaj oraz liczba środków transportu powinna gwarantować prowadzenie robót zgodnie z  zasadami zawartymi w projekcie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5.Wykonanie i odbiór robót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zed przystąpieniem do wykonania robót Wykonawca  wywiesi tablice informacyjne i ostrzegawcze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Całość robót wykonać zgodne „Warunkami technicznymi wykonania i odbioru robót budowlano- montażowych”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om II – Instalacje sanitarne i przemysłowe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  <w:t>5.1.</w:t>
        <w:tab/>
        <w:t xml:space="preserve">Instalacja wod-kan </w:t>
      </w:r>
    </w:p>
    <w:p>
      <w:pPr>
        <w:pStyle w:val="Normal"/>
        <w:widowControl/>
        <w:autoSpaceDE w:val="true"/>
        <w:spacing w:lineRule="auto" w:line="360"/>
        <w:ind w:left="710" w:hanging="0"/>
        <w:rPr>
          <w:sz w:val="24"/>
          <w:szCs w:val="24"/>
        </w:rPr>
      </w:pPr>
      <w:r>
        <w:rPr>
          <w:sz w:val="24"/>
          <w:szCs w:val="24"/>
        </w:rPr>
        <w:t>Odbiór międzyoperacyjny: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bieg tras kanalizacyjnych i wodociągowych</w:t>
      </w:r>
    </w:p>
    <w:p>
      <w:pPr>
        <w:pStyle w:val="Normal"/>
        <w:widowControl/>
        <w:autoSpaceDE w:val="true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5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czelność połączeń kanalizacyjnych i wodociągowych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sposób prowadzenia przewodów poziomych i pionowych, 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okalizacja przyborów sanitarnych</w:t>
      </w:r>
    </w:p>
    <w:p>
      <w:pPr>
        <w:pStyle w:val="Normal"/>
        <w:widowControl/>
        <w:autoSpaceDE w:val="true"/>
        <w:spacing w:lineRule="auto" w:line="360"/>
        <w:ind w:left="710" w:hanging="0"/>
        <w:rPr>
          <w:sz w:val="24"/>
          <w:szCs w:val="24"/>
        </w:rPr>
      </w:pPr>
      <w:r>
        <w:rPr>
          <w:sz w:val="24"/>
          <w:szCs w:val="24"/>
        </w:rPr>
        <w:t>Odbiór częściowy: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/>
      </w:pPr>
      <w:r>
        <w:rPr>
          <w:sz w:val="24"/>
          <w:szCs w:val="24"/>
        </w:rPr>
        <w:t>Odbiorowi częściowemu należy poddać te elementy urządzeń instalacji, które zanikają w wyniku postępu robót,.Każdorazowo po przeprowadzeniu odbioru częściowego powinien być sporządzony protokół i dokonany zapis w dzienniku budowy.</w:t>
      </w:r>
    </w:p>
    <w:p>
      <w:pPr>
        <w:pStyle w:val="Normal"/>
        <w:widowControl/>
        <w:autoSpaceDE w:val="true"/>
        <w:spacing w:lineRule="auto" w:line="360"/>
        <w:ind w:left="710" w:hanging="0"/>
        <w:rPr>
          <w:sz w:val="24"/>
          <w:szCs w:val="24"/>
        </w:rPr>
      </w:pPr>
      <w:r>
        <w:rPr>
          <w:sz w:val="24"/>
          <w:szCs w:val="24"/>
        </w:rPr>
        <w:t>Odbiór końcowy: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/>
      </w:pPr>
      <w:r>
        <w:rPr>
          <w:sz w:val="24"/>
          <w:szCs w:val="24"/>
        </w:rPr>
        <w:t>Przy odbiorze końcowym urządzeń instalacji  należy przedłożyć protokoły odbiorów częściowych i prób szczelności, a także sprawdzić zgodność stanu istniejącego z dokumentacją techniczną (po uwzględnieniu udokumentowanych odstępstw), z wymaganiami odpowiednich norm przedmiotowych lub innych warunków  technicznych.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/>
      </w:pPr>
      <w:r>
        <w:rPr>
          <w:sz w:val="24"/>
          <w:szCs w:val="24"/>
        </w:rPr>
        <w:t>Przy odbiorze urządzeń instalacji kanalizacyjnej należy przedłożyć protokóły odbiorów częściowych i prób szczelności.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szczególności należy skontrolować:</w:t>
      </w:r>
    </w:p>
    <w:p>
      <w:pPr>
        <w:pStyle w:val="Normal"/>
        <w:spacing w:lineRule="auto" w:line="360"/>
        <w:ind w:left="1416" w:hanging="0"/>
        <w:rPr>
          <w:sz w:val="24"/>
          <w:szCs w:val="24"/>
        </w:rPr>
      </w:pPr>
      <w:r>
        <w:rPr>
          <w:sz w:val="24"/>
          <w:szCs w:val="24"/>
        </w:rPr>
        <w:t>-użycie właściwych materiałów i elementów urządzeń</w:t>
      </w:r>
    </w:p>
    <w:p>
      <w:pPr>
        <w:pStyle w:val="Normal"/>
        <w:spacing w:lineRule="auto" w:line="360"/>
        <w:ind w:left="1416" w:hanging="0"/>
        <w:rPr>
          <w:sz w:val="24"/>
          <w:szCs w:val="24"/>
        </w:rPr>
      </w:pPr>
      <w:r>
        <w:rPr>
          <w:sz w:val="24"/>
          <w:szCs w:val="24"/>
        </w:rPr>
        <w:t>-prawidłowość wykonania połączeń</w:t>
      </w:r>
    </w:p>
    <w:p>
      <w:pPr>
        <w:pStyle w:val="Normal"/>
        <w:spacing w:lineRule="auto" w:line="360"/>
        <w:ind w:left="1416" w:hanging="0"/>
        <w:rPr>
          <w:sz w:val="24"/>
          <w:szCs w:val="24"/>
        </w:rPr>
      </w:pPr>
      <w:r>
        <w:rPr>
          <w:sz w:val="24"/>
          <w:szCs w:val="24"/>
        </w:rPr>
        <w:t>-jakość zastosowanych materiałów uszczelniających</w:t>
      </w:r>
    </w:p>
    <w:p>
      <w:pPr>
        <w:pStyle w:val="Normal"/>
        <w:spacing w:lineRule="auto" w:line="360"/>
        <w:ind w:left="1416" w:hanging="0"/>
        <w:rPr>
          <w:sz w:val="24"/>
          <w:szCs w:val="24"/>
        </w:rPr>
      </w:pPr>
      <w:r>
        <w:rPr>
          <w:sz w:val="24"/>
          <w:szCs w:val="24"/>
        </w:rPr>
        <w:t>-wielkość spadków przewodów</w:t>
      </w:r>
    </w:p>
    <w:p>
      <w:pPr>
        <w:pStyle w:val="Normal"/>
        <w:spacing w:lineRule="auto" w:line="360"/>
        <w:ind w:left="1416" w:hanging="0"/>
        <w:rPr>
          <w:sz w:val="24"/>
          <w:szCs w:val="24"/>
        </w:rPr>
      </w:pPr>
      <w:r>
        <w:rPr>
          <w:sz w:val="24"/>
          <w:szCs w:val="24"/>
        </w:rPr>
        <w:t>-odległość przewodów względem siebie i od przegród budowlanych</w:t>
      </w:r>
    </w:p>
    <w:p>
      <w:pPr>
        <w:pStyle w:val="Normal"/>
        <w:spacing w:lineRule="auto" w:line="360"/>
        <w:ind w:left="1416" w:hanging="0"/>
        <w:rPr/>
      </w:pPr>
      <w:r>
        <w:rPr>
          <w:sz w:val="24"/>
          <w:szCs w:val="24"/>
        </w:rPr>
        <w:t>-prawidłowość wykonania odpowietrzeń</w:t>
      </w:r>
    </w:p>
    <w:p>
      <w:pPr>
        <w:pStyle w:val="Normal"/>
        <w:spacing w:lineRule="auto" w:line="360"/>
        <w:ind w:left="1416" w:hanging="0"/>
        <w:rPr>
          <w:sz w:val="24"/>
          <w:szCs w:val="24"/>
        </w:rPr>
      </w:pPr>
      <w:r>
        <w:rPr>
          <w:sz w:val="24"/>
          <w:szCs w:val="24"/>
        </w:rPr>
        <w:t>-prawidłowość zainstalowania przyborów sanitarnych</w:t>
      </w:r>
    </w:p>
    <w:p>
      <w:pPr>
        <w:pStyle w:val="Normal"/>
        <w:spacing w:lineRule="auto" w:line="360"/>
        <w:ind w:left="1416" w:hanging="0"/>
        <w:rPr>
          <w:sz w:val="24"/>
          <w:szCs w:val="24"/>
        </w:rPr>
      </w:pPr>
      <w:r>
        <w:rPr>
          <w:sz w:val="24"/>
          <w:szCs w:val="24"/>
        </w:rPr>
        <w:t>-zgodność wykonania instalacji z dokumentacją techniczną</w:t>
      </w:r>
      <w:r>
        <w:rPr/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5.2.</w:t>
        <w:tab/>
        <w:t>Instalacja centralnego ogrzewania.</w:t>
      </w:r>
    </w:p>
    <w:p>
      <w:pPr>
        <w:pStyle w:val="Normal"/>
        <w:widowControl/>
        <w:autoSpaceDE w:val="true"/>
        <w:spacing w:lineRule="auto" w:line="360"/>
        <w:ind w:left="710" w:hanging="0"/>
        <w:rPr/>
      </w:pPr>
      <w:r>
        <w:rPr>
          <w:sz w:val="24"/>
          <w:szCs w:val="24"/>
        </w:rPr>
        <w:t>Kontroli podlegają roboty od czasu ich rozpoczęcia aż do zakończenia. W ramach kontroli należy dokonać również doraźnego przeglądu dostarczonych na budowę materiałów (grzejniki, rury, armatura), w celu ustalenia ich przydatności oraz zapobiegać wmontowaniu uszkodzonych lub wadliwych pod względem technicznym materiałów. Wykonywanie robót montażowych powinno zapewnić bezpieczeństwo osobiste wszystkich zatrudnionych przy wykonywaniu budowli.</w:t>
      </w:r>
    </w:p>
    <w:p>
      <w:pPr>
        <w:pStyle w:val="Normal"/>
        <w:widowControl/>
        <w:autoSpaceDE w:val="true"/>
        <w:spacing w:lineRule="auto" w:line="360"/>
        <w:ind w:left="71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zed rozpoczęciem próby na zimno należy stwierdzić prawidłowość wykonania wszystkich przygotowanych do próby elementów przez sprawdzenie: </w:t>
      </w:r>
    </w:p>
    <w:p>
      <w:pPr>
        <w:pStyle w:val="Normal"/>
        <w:widowControl/>
        <w:autoSpaceDE w:val="true"/>
        <w:spacing w:lineRule="auto" w:line="360"/>
        <w:ind w:left="71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6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godności z projektem wymiarów i wielkości urządzeń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/>
      </w:pPr>
      <w:r>
        <w:rPr>
          <w:sz w:val="24"/>
          <w:szCs w:val="24"/>
        </w:rPr>
        <w:t>spadków na przewodach, połączeń odcinków oraz wsporników i uchwytów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/>
      </w:pPr>
      <w:r>
        <w:rPr>
          <w:sz w:val="24"/>
          <w:szCs w:val="24"/>
        </w:rPr>
        <w:t>prawidłowość osadzenia grzejników i kontrole spadków za pomcą poziomicy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awidłowości połączeń przewodów z armaturą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ałożenie tulei w miejscach przejść przez ściany i stropy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Instalacja po napełnieniu wodą powinna być dokładnie odpowietrzona. 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>Ciśnienie próbne dla urządzeń wewnętrznych c.o. wodnych o temperaturze do 11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C, wykonać na cieśn. 0,6 MPa. 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>Wynik próby należy uznać za dodatni, jeżeli: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 ciągu 20 minut manometr przy pompie nie wykaże spadku ciśnienia – w instalacji spawanej bądź wykaże spadek większy niż 2% - w instalacji o połączeniach gwintowanych</w:t>
      </w:r>
    </w:p>
    <w:p>
      <w:pPr>
        <w:pStyle w:val="Normal"/>
        <w:widowControl/>
        <w:numPr>
          <w:ilvl w:val="1"/>
          <w:numId w:val="5"/>
        </w:numPr>
        <w:autoSpaceDE w:val="true"/>
        <w:spacing w:lineRule="auto" w:line="360"/>
        <w:rPr/>
      </w:pPr>
      <w:r>
        <w:rPr>
          <w:sz w:val="24"/>
          <w:szCs w:val="24"/>
        </w:rPr>
        <w:t xml:space="preserve">w czasie jw. nie stwierdzono przecieków  ani roszeń w miejscach połączeń, szwów i dławic. </w:t>
      </w:r>
    </w:p>
    <w:p>
      <w:pPr>
        <w:pStyle w:val="Normal"/>
        <w:widowControl/>
        <w:autoSpaceDE w:val="true"/>
        <w:spacing w:lineRule="auto" w:line="360"/>
        <w:ind w:left="710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óbę szczelności i działania urządzenia centralnego ogrzewania przeprowadza się po uzyskaniu pozytywnego wyniku próby szczelności na zimno i po wypłukaniu instalacji gorącą wodą. Przed rozpoczęciem próby działania na gorąco instalację należy poddać ruchowi próbnemu na okres co najmniej 72 godzin. W okresie ruchu próbnego (rozruchu) należy przeprowadzić wszystkie korekty regulacji i usunąć ewentualne przecieki na złączach.5.3 Zabezpieczenie antykorozyjne </w:t>
      </w:r>
      <w:r>
        <w:rPr>
          <w:bCs/>
          <w:sz w:val="24"/>
          <w:szCs w:val="24"/>
        </w:rPr>
        <w:t xml:space="preserve">rur </w:t>
      </w:r>
      <w:r>
        <w:rPr>
          <w:sz w:val="24"/>
          <w:szCs w:val="24"/>
        </w:rPr>
        <w:t xml:space="preserve">stalowych w wężle cieplnym </w:t>
      </w:r>
    </w:p>
    <w:p>
      <w:pPr>
        <w:pStyle w:val="Styl"/>
        <w:spacing w:lineRule="auto" w:line="360"/>
        <w:ind w:left="9"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e zewnętrzne rurociągów stalowych należy oczyścić do 2 stopnia wg PN-70/M</w:t>
        <w:softHyphen/>
        <w:t xml:space="preserve">97051, a następnie odtłuścić za pomocą rozpuszczalnika (benzyna, trójchloroetylen,). </w:t>
      </w:r>
    </w:p>
    <w:p>
      <w:pPr>
        <w:pStyle w:val="Styl"/>
        <w:spacing w:lineRule="auto" w:line="360"/>
        <w:ind w:left="9" w:right="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ie później niż po 8 godzinach od czasu przygotowania powierzchni należy przystąpić do wykonania powłok antykorozyjnych. </w:t>
      </w:r>
    </w:p>
    <w:p>
      <w:pPr>
        <w:pStyle w:val="Styl"/>
        <w:spacing w:lineRule="auto" w:line="360"/>
        <w:ind w:left="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menty stalowe przeznaczone do izolacji termicznej należy dwukrotnie pokryć farbą ftalowo</w:t>
        <w:softHyphen/>
        <w:t xml:space="preserve">silikonową "Termokor" o symbolu 1313-121-225-100. </w:t>
      </w:r>
    </w:p>
    <w:p>
      <w:pPr>
        <w:pStyle w:val="Styl"/>
        <w:spacing w:lineRule="auto" w:line="360"/>
        <w:ind w:left="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zostałe elementy stalowe należy dwukrotnie pokryć farbą ftalowo-silikonową "Termokor" o symbolu 2121-002-270, a następnie dwukrotnie emalią ftalową o symbolu 3161-000-850. </w:t>
      </w:r>
    </w:p>
    <w:p>
      <w:pPr>
        <w:pStyle w:val="Styl"/>
        <w:spacing w:lineRule="auto" w:line="360"/>
        <w:ind w:left="9" w:right="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</w:t>
      </w:r>
      <w:r>
        <w:rPr>
          <w:rFonts w:cs="Times New Roman" w:ascii="Times New Roman" w:hAnsi="Times New Roman"/>
          <w:bCs/>
        </w:rPr>
        <w:t xml:space="preserve"> Izolacja termiczna przewodów w wężle cieplnym</w:t>
      </w:r>
    </w:p>
    <w:p>
      <w:pPr>
        <w:pStyle w:val="Sty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rzeprowadzeniu prób szczelności i wykonaniu powłok antykorozyjnych rurociągi w wężle cieplnym należy zaizolować termicznie.</w:t>
      </w:r>
    </w:p>
    <w:p>
      <w:pPr>
        <w:pStyle w:val="Sty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7</w:t>
      </w:r>
    </w:p>
    <w:p>
      <w:pPr>
        <w:pStyle w:val="Sty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leca się zastosowanie otuliny z wełny mineralnej, ewentualnie pianki PE lub PU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inimalne grubości izolacji cieplnej (materiał 0,035 W/m x K) wyniosą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dla średnic wewn.do 22mm 20m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dla średnic wewn. od 22 do35mm – 30mm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dla średnic wewn. od 35 do 100mm- równa średnicy rur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tuliny izolacyjne posiadające Aprobaty Techniczne COBRTI INSTAL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owykonaniu izolacji termicznych należy oznakować rurociągi i kierunki przepływów wody.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6.</w:t>
        <w:tab/>
        <w:t>Podstawa płatności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Rozliczenie za wykonane roboty będzie jedna faktura końcowa. Dokumentem stwierdzającym stan zaawansowania robót będzie protokół odbioru podpisany przez Kierownika Budowy i potwierdzony przez Inspektora Nadzoru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arunki płatności będą sprecyzowane w Umowie o wykonanie robót budowlanych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7.</w:t>
        <w:tab/>
        <w:t>Przepisy związane.</w:t>
      </w:r>
    </w:p>
    <w:p>
      <w:pPr>
        <w:pStyle w:val="Styl"/>
        <w:numPr>
          <w:ilvl w:val="0"/>
          <w:numId w:val="10"/>
        </w:numPr>
        <w:spacing w:lineRule="exact" w:line="326"/>
        <w:ind w:left="360" w:right="15" w:hanging="360"/>
        <w:jc w:val="both"/>
        <w:rPr/>
      </w:pPr>
      <w:r>
        <w:rPr>
          <w:rFonts w:cs="Times New Roman" w:ascii="Times New Roman" w:hAnsi="Times New Roman"/>
          <w:lang w:bidi="he-IL"/>
        </w:rPr>
        <w:t>Ustawa o zamówieniach publicznych z dnia 10 czerwca 1994 z późniejszymi zmianami.</w:t>
      </w:r>
    </w:p>
    <w:p>
      <w:pPr>
        <w:pStyle w:val="Styl"/>
        <w:numPr>
          <w:ilvl w:val="0"/>
          <w:numId w:val="10"/>
        </w:numPr>
        <w:spacing w:lineRule="exact" w:line="326"/>
        <w:ind w:left="360" w:right="15" w:hanging="360"/>
        <w:jc w:val="both"/>
        <w:rPr/>
      </w:pPr>
      <w:r>
        <w:rPr>
          <w:rFonts w:cs="Times New Roman" w:ascii="Times New Roman" w:hAnsi="Times New Roman"/>
          <w:lang w:bidi="he-IL"/>
        </w:rPr>
        <w:t>Ustawa z dnia 7 czerwca 2001- O zbiorowym zaopatrzeniu w wodę i zbiorowym odprowadzeniu ścieków (Dz.U. z 2001 nr 72, poz.747)</w:t>
      </w:r>
    </w:p>
    <w:p>
      <w:pPr>
        <w:pStyle w:val="Normal"/>
        <w:spacing w:lineRule="auto" w:line="360"/>
        <w:rPr>
          <w:rFonts w:ascii="Times New Roman" w:hAnsi="Times New Roman" w:cs="Times New Roman"/>
          <w:lang w:bidi="he-IL"/>
        </w:rPr>
      </w:pPr>
      <w:r>
        <w:rPr>
          <w:rFonts w:cs="Times New Roman"/>
          <w:lang w:bidi="he-IL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Polskie Normy.</w:t>
      </w:r>
    </w:p>
    <w:p>
      <w:pPr>
        <w:pStyle w:val="Styl"/>
        <w:numPr>
          <w:ilvl w:val="0"/>
          <w:numId w:val="4"/>
        </w:numPr>
        <w:spacing w:lineRule="exact" w:line="326"/>
        <w:ind w:left="360" w:right="15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N-92/B-01707 -Instalacje kanalizacyjne. Wymagania przy projektowaniu. </w:t>
      </w:r>
    </w:p>
    <w:p>
      <w:pPr>
        <w:pStyle w:val="Styl"/>
        <w:numPr>
          <w:ilvl w:val="0"/>
          <w:numId w:val="4"/>
        </w:numPr>
        <w:spacing w:lineRule="exact" w:line="326"/>
        <w:ind w:left="360" w:right="15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N-92/B-I0735 - Kanalizacja. Przewody kanalizacyjne. Wymagania i badania przy odbiorze. </w:t>
      </w:r>
    </w:p>
    <w:p>
      <w:pPr>
        <w:pStyle w:val="Styl"/>
        <w:numPr>
          <w:ilvl w:val="0"/>
          <w:numId w:val="4"/>
        </w:numPr>
        <w:spacing w:lineRule="exact" w:line="326"/>
        <w:ind w:left="360" w:right="15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N-79/H-74244 - Rury stalowe ze szwem przewodowe. </w:t>
      </w:r>
    </w:p>
    <w:p>
      <w:pPr>
        <w:pStyle w:val="Styl"/>
        <w:numPr>
          <w:ilvl w:val="0"/>
          <w:numId w:val="4"/>
        </w:numPr>
        <w:spacing w:lineRule="exact" w:line="326"/>
        <w:ind w:left="360" w:right="15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N-74/H-74200 - Rury stalowe ze szwem gwintowane. I </w:t>
      </w:r>
    </w:p>
    <w:p>
      <w:pPr>
        <w:pStyle w:val="Styl"/>
        <w:numPr>
          <w:ilvl w:val="0"/>
          <w:numId w:val="4"/>
        </w:numPr>
        <w:spacing w:lineRule="exact" w:line="326"/>
        <w:ind w:left="360" w:right="15" w:hanging="360"/>
        <w:jc w:val="both"/>
        <w:rPr/>
      </w:pPr>
      <w:r>
        <w:rPr>
          <w:rFonts w:cs="Times New Roman" w:ascii="Times New Roman" w:hAnsi="Times New Roman"/>
          <w:lang w:bidi="he-IL"/>
        </w:rPr>
        <w:t xml:space="preserve">PN-64/B-10400 - Urządzenia centralnego ogrzewania w budownictwie powszechnym. Wymagania i badania przy odbiorze. </w:t>
      </w:r>
    </w:p>
    <w:p>
      <w:pPr>
        <w:pStyle w:val="Styl"/>
        <w:numPr>
          <w:ilvl w:val="0"/>
          <w:numId w:val="4"/>
        </w:numPr>
        <w:spacing w:lineRule="exact" w:line="326"/>
        <w:ind w:left="360" w:right="15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N 85/C-89203.;. Kształtki kanalizacyjne z nieplastyfikowanego polichlorku winylu. </w:t>
      </w:r>
    </w:p>
    <w:p>
      <w:pPr>
        <w:pStyle w:val="Styl"/>
        <w:numPr>
          <w:ilvl w:val="0"/>
          <w:numId w:val="4"/>
        </w:numPr>
        <w:spacing w:lineRule="exact" w:line="326"/>
        <w:ind w:left="360" w:right="15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>PN-85/C-89205 - Rury kanalizacyjne z nieplastyfikowanego polichlorku winylu.</w:t>
      </w:r>
    </w:p>
    <w:p>
      <w:pPr>
        <w:pStyle w:val="Styl"/>
        <w:numPr>
          <w:ilvl w:val="0"/>
          <w:numId w:val="4"/>
        </w:numPr>
        <w:spacing w:lineRule="exact" w:line="326"/>
        <w:ind w:left="360" w:right="15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N-88/C-89206 - Rury wywiewne z nieplastyfikowanego polichlorku </w:t>
      </w:r>
    </w:p>
    <w:p>
      <w:pPr>
        <w:pStyle w:val="Styl"/>
        <w:numPr>
          <w:ilvl w:val="0"/>
          <w:numId w:val="4"/>
        </w:numPr>
        <w:spacing w:lineRule="exact" w:line="326"/>
        <w:ind w:left="360" w:right="15" w:hanging="360"/>
        <w:jc w:val="both"/>
        <w:rPr/>
      </w:pPr>
      <w:r>
        <w:rPr>
          <w:rFonts w:cs="Times New Roman" w:ascii="Times New Roman" w:hAnsi="Times New Roman"/>
          <w:lang w:bidi="he-IL"/>
        </w:rPr>
        <w:t>PN-81/B-10700/01 - Instalacje wewnętrzne wodociągowe i kanalizacyjne i badania przy odbiorze.</w:t>
      </w:r>
    </w:p>
    <w:p>
      <w:pPr>
        <w:pStyle w:val="Styl"/>
        <w:numPr>
          <w:ilvl w:val="0"/>
          <w:numId w:val="4"/>
        </w:numPr>
        <w:spacing w:lineRule="exact" w:line="326"/>
        <w:ind w:left="360" w:right="15" w:hanging="360"/>
        <w:jc w:val="both"/>
        <w:rPr/>
      </w:pPr>
      <w:r>
        <w:rPr>
          <w:rFonts w:cs="Times New Roman" w:ascii="Times New Roman" w:hAnsi="Times New Roman"/>
          <w:lang w:bidi="he-IL"/>
        </w:rPr>
        <w:t>PN-91!M/75009 . Armatura instalacji centralnego ogrzewania. Zawory regulacyjne. Wymagania i</w:t>
      </w:r>
      <w:r>
        <w:rPr>
          <w:rFonts w:cs="Times New Roman" w:ascii="Times New Roman" w:hAnsi="Times New Roman"/>
          <w:w w:val="200"/>
          <w:lang w:bidi="he-IL"/>
        </w:rPr>
        <w:t xml:space="preserve"> </w:t>
      </w:r>
      <w:r>
        <w:rPr>
          <w:rFonts w:cs="Times New Roman" w:ascii="Times New Roman" w:hAnsi="Times New Roman"/>
          <w:lang w:bidi="he-IL"/>
        </w:rPr>
        <w:t xml:space="preserve">badania. </w:t>
      </w:r>
    </w:p>
    <w:p>
      <w:pPr>
        <w:pStyle w:val="Styl"/>
        <w:numPr>
          <w:ilvl w:val="0"/>
          <w:numId w:val="4"/>
        </w:numPr>
        <w:spacing w:lineRule="exact" w:line="326"/>
        <w:ind w:left="360" w:right="15" w:hanging="36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PN-90!M:-75010. Termostatyczne zawory grzejnikowe. Wymagania i badania. </w:t>
      </w:r>
    </w:p>
    <w:p>
      <w:pPr>
        <w:pStyle w:val="Styl"/>
        <w:spacing w:lineRule="exact" w:line="326"/>
        <w:ind w:right="15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"/>
        <w:spacing w:lineRule="exact" w:line="326"/>
        <w:ind w:right="15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"/>
        <w:spacing w:lineRule="exact" w:line="326"/>
        <w:ind w:right="15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"/>
        <w:spacing w:lineRule="exact" w:line="326"/>
        <w:ind w:right="15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</w:r>
    </w:p>
    <w:p>
      <w:pPr>
        <w:pStyle w:val="Styl"/>
        <w:spacing w:lineRule="exact" w:line="326"/>
        <w:ind w:right="15" w:hanging="0"/>
        <w:jc w:val="both"/>
        <w:rPr>
          <w:rFonts w:ascii="Times New Roman" w:hAnsi="Times New Roman" w:cs="Times New Roman"/>
          <w:lang w:bidi="he-IL"/>
        </w:rPr>
      </w:pPr>
      <w:r>
        <w:rPr>
          <w:rFonts w:cs="Times New Roman" w:ascii="Times New Roman" w:hAnsi="Times New Roman"/>
          <w:lang w:bidi="he-IL"/>
        </w:rPr>
        <w:t xml:space="preserve">                                                                </w:t>
      </w:r>
      <w:r>
        <w:rPr>
          <w:rFonts w:cs="Times New Roman" w:ascii="Times New Roman" w:hAnsi="Times New Roman"/>
          <w:lang w:bidi="he-IL"/>
        </w:rPr>
        <w:t>8</w:t>
      </w:r>
    </w:p>
    <w:p>
      <w:pPr>
        <w:pStyle w:val="Styl"/>
        <w:rPr>
          <w:rFonts w:ascii="Times New Roman" w:hAnsi="Times New Roman" w:cs="Times New Roman"/>
          <w:sz w:val="23"/>
          <w:szCs w:val="23"/>
          <w:lang w:bidi="he-IL"/>
        </w:rPr>
      </w:pPr>
      <w:r>
        <w:rPr>
          <w:rFonts w:cs="Times New Roman" w:ascii="Times New Roman" w:hAnsi="Times New Roman"/>
          <w:sz w:val="23"/>
          <w:szCs w:val="23"/>
          <w:lang w:bidi="he-IL"/>
        </w:rPr>
      </w:r>
    </w:p>
    <w:p>
      <w:pPr>
        <w:pStyle w:val="Normal"/>
        <w:spacing w:lineRule="auto" w:line="360"/>
        <w:ind w:left="360" w:hanging="0"/>
        <w:rPr>
          <w:sz w:val="23"/>
          <w:szCs w:val="23"/>
          <w:lang w:bidi="he-IL"/>
        </w:rPr>
      </w:pPr>
      <w:r>
        <w:rPr>
          <w:sz w:val="23"/>
          <w:szCs w:val="23"/>
          <w:lang w:bidi="he-IL"/>
        </w:rPr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lineRule="auto" w:line="36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sectPr>
          <w:type w:val="nextPage"/>
          <w:pgSz w:w="11906" w:h="16838"/>
          <w:pgMar w:left="1591" w:right="15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spacing w:before="1128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2" w:right="1255" w:gutter="0" w:header="0" w:top="1440" w:footer="0" w:bottom="720"/>
          <w:pgNumType w:fmt="decimal"/>
          <w:cols w:num="2" w:equalWidth="false" w:sep="false">
            <w:col w:w="720" w:space="662"/>
            <w:col w:w="9129"/>
          </w:cols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4"/>
        </w:rPr>
      </w:pPr>
      <w:r>
        <w:br w:type="column"/>
      </w:r>
      <w:r>
        <w:rPr>
          <w:szCs w:val="24"/>
        </w:rPr>
      </w:r>
    </w:p>
    <w:p>
      <w:pPr>
        <w:pStyle w:val="Normal"/>
        <w:shd w:fill="FFFFFF" w:val="clear"/>
        <w:spacing w:lineRule="exact" w:line="274"/>
        <w:ind w:left="2770" w:right="442" w:firstLine="182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.</w:t>
      </w:r>
    </w:p>
    <w:sectPr>
      <w:type w:val="nextPage"/>
      <w:pgSz w:w="11906" w:h="16838"/>
      <w:pgMar w:left="1961" w:right="174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u w:val="single"/>
        <w:b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u w:val="single"/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u w:val="single"/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u w:val="single"/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u w:val="single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u w:val="single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u w:val="singl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15"/>
        </w:tabs>
        <w:ind w:left="1415" w:hanging="705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480"/>
        </w:tabs>
        <w:ind w:left="480" w:hanging="480"/>
      </w:pPr>
      <w:rPr>
        <w:b/>
      </w:rPr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34" w:after="0"/>
      <w:ind w:left="7114" w:right="-86" w:hanging="168"/>
      <w:outlineLvl w:val="0"/>
    </w:pPr>
    <w:rPr>
      <w:spacing w:val="-3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240" w:after="0"/>
      <w:ind w:left="5783" w:hanging="0"/>
      <w:outlineLvl w:val="1"/>
    </w:pPr>
    <w:rPr>
      <w:i/>
      <w:iCs/>
      <w:spacing w:val="-3"/>
      <w:w w:val="146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before="235" w:after="0"/>
      <w:ind w:left="1997" w:hanging="0"/>
      <w:outlineLvl w:val="2"/>
    </w:pPr>
    <w:rPr>
      <w:b/>
      <w:bCs/>
      <w:i/>
      <w:iCs/>
      <w:spacing w:val="-1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left="538" w:hanging="0"/>
      <w:outlineLvl w:val="3"/>
    </w:pPr>
    <w:rPr>
      <w:b/>
      <w:bCs/>
      <w:spacing w:val="6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0" w:leader="none"/>
      </w:tabs>
      <w:spacing w:lineRule="exact" w:line="274"/>
      <w:ind w:right="922" w:hanging="0"/>
    </w:pPr>
    <w:rPr>
      <w:i/>
      <w:iCs/>
      <w:spacing w:val="1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spacing w:lineRule="exact" w:line="274"/>
      <w:ind w:left="749" w:right="922" w:hanging="0"/>
    </w:pPr>
    <w:rPr>
      <w:i/>
      <w:iCs/>
      <w:spacing w:val="1"/>
      <w:sz w:val="24"/>
      <w:szCs w:val="24"/>
    </w:rPr>
  </w:style>
  <w:style w:type="paragraph" w:styleId="Tekstpodstawowy2">
    <w:name w:val="Tekst podstawowy 2"/>
    <w:basedOn w:val="Normal"/>
    <w:qFormat/>
    <w:pPr>
      <w:shd w:fill="FFFFFF" w:val="clear"/>
      <w:spacing w:before="950" w:after="0"/>
      <w:ind w:right="-399" w:hanging="0"/>
    </w:pPr>
    <w:rPr>
      <w:spacing w:val="-1"/>
      <w:sz w:val="24"/>
      <w:szCs w:val="24"/>
    </w:rPr>
  </w:style>
  <w:style w:type="paragraph" w:styleId="TextBodyIndent">
    <w:name w:val="Body Text Indent"/>
    <w:basedOn w:val="Normal"/>
    <w:pPr>
      <w:shd w:fill="FFFFFF" w:val="clear"/>
      <w:spacing w:lineRule="exact" w:line="274" w:before="269" w:after="0"/>
      <w:ind w:left="24" w:hanging="0"/>
    </w:pPr>
    <w:rPr>
      <w:spacing w:val="-1"/>
      <w:sz w:val="24"/>
      <w:szCs w:val="24"/>
    </w:rPr>
  </w:style>
  <w:style w:type="paragraph" w:styleId="Tekstpodstawowy3">
    <w:name w:val="Tekst podstawowy 3"/>
    <w:basedOn w:val="Normal"/>
    <w:qFormat/>
    <w:pPr>
      <w:widowControl/>
      <w:autoSpaceDE w:val="true"/>
      <w:spacing w:before="100" w:after="100"/>
    </w:pPr>
    <w:rPr>
      <w:rFonts w:ascii="Arial Unicode MS;Arial" w:hAnsi="Arial Unicode MS;Arial" w:eastAsia="Arial Unicode MS;Arial" w:cs="Arial Unicode MS;Arial"/>
      <w:sz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autoSpaceDE w:val="true"/>
      <w:ind w:firstLine="708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6:37:00Z</dcterms:created>
  <dc:creator>robert</dc:creator>
  <dc:description/>
  <cp:keywords/>
  <dc:language>en-US</dc:language>
  <cp:lastModifiedBy>Apro</cp:lastModifiedBy>
  <cp:lastPrinted>2015-06-15T18:34:00Z</cp:lastPrinted>
  <dcterms:modified xsi:type="dcterms:W3CDTF">2015-06-15T16:37:00Z</dcterms:modified>
  <cp:revision>2</cp:revision>
  <dc:subject/>
  <dc:title>APRO</dc:title>
</cp:coreProperties>
</file>