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P/DO/2012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4"/>
          <w:u w:val="single"/>
        </w:rPr>
        <w:t>Załącznik nr.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............................................................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( pieczątka firmowa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Zgodnie z Art. 22.1 ustawy Prawo zamówień publicznych z dnia 29 stycznia 2004 r. składam niniejsze oświadczenie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Oświadczam, że firma którą reprezentuję / której jestem właścicielem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 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 posiada niezbędną wiedzę i doświadczenie oraz dysponuje potencjałem technicznym i osobami zdolnymi do wykonania zamówien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) znajduje się w sytuacji ekonomicznej i finansowej zapewniającej wykonanie zamówien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4) nie podlega wykluczeniu z postępowania o udzielenie zamówienia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odpis i pieczęć osoby uprawnionej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23:00Z</dcterms:created>
  <dc:creator>A.Załoga</dc:creator>
  <dc:description/>
  <cp:keywords/>
  <dc:language>en-US</dc:language>
  <cp:lastModifiedBy>ZNK</cp:lastModifiedBy>
  <dcterms:modified xsi:type="dcterms:W3CDTF">2012-12-11T07:00:00Z</dcterms:modified>
  <cp:revision>3</cp:revision>
  <dc:subject/>
  <dc:title/>
</cp:coreProperties>
</file>