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i/>
          <w:sz w:val="24"/>
          <w:u w:val="single"/>
        </w:rPr>
        <w:t>Załącznik nr.1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P/DO/2012/</w:t>
      </w:r>
    </w:p>
    <w:p>
      <w:pPr>
        <w:pStyle w:val="Heading2"/>
        <w:rPr/>
      </w:pPr>
      <w:r>
        <w:rPr/>
        <w:t>FORMULARZ OFERTOW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NAZWA I SIEDZIBA OFERENTA : 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O: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GMINA MIASTO LUBLIN w imieniu której dział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ARZĄD NIERUCHOMOŚCI KOMUNALNYCH    UL. GRODZKA 12   20-112 LUBLI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Nawiązując do ogłoszenia o przetargu nieograniczonym oferujemy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ostawę materiałów biurowych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Wynagrodzenie wyraża się kwotą: .................................................................. zł. </w:t>
      </w:r>
    </w:p>
    <w:p>
      <w:pPr>
        <w:pStyle w:val="Normal"/>
        <w:widowControl w:val="false"/>
        <w:rPr/>
      </w:pPr>
      <w:r>
        <w:rPr>
          <w:sz w:val="16"/>
        </w:rPr>
        <w:t xml:space="preserve">( w tym podatek VAT w wielkości ustawowej ) 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słownie :        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( w tym podatek VAT 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Oświadczamy, że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uważamy się za związanych niniejszą ofertą przez czas wskazany w specyfikacji istotnych warunków zamówieni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apoznaliśmy się z warunkami przeprowadzenia niniejszego zamówienia publicznego ( w tym ze specyfikacją istotnych warunków zamówienia, przyjęliśmy je bez zastrzeżeń oraz uzyskaliśmy informacje i wyjaśnienia konieczne do przygotowania oferty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o dokumentów przetargowych nie wnosimy zastrzeżeń,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ostarczymy przedmiot zamówienia zgodnie  z  SIWZ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( pieczątka firmowa 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19:00Z</dcterms:created>
  <dc:creator>A.Załoga</dc:creator>
  <dc:description/>
  <cp:keywords/>
  <dc:language>en-US</dc:language>
  <cp:lastModifiedBy>ZNK</cp:lastModifiedBy>
  <dcterms:modified xsi:type="dcterms:W3CDTF">2012-12-11T06:59:00Z</dcterms:modified>
  <cp:revision>2</cp:revision>
  <dc:subject/>
  <dc:title>Załącznik nr</dc:title>
</cp:coreProperties>
</file>