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/DO/2013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u w:val="single"/>
        </w:rPr>
        <w:t>Załącznik nr.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( pieczątka firmowa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Zgodnie z Art. 22.1 ustawy Prawo zamówień publicznych z dnia 29 stycznia 2004 r. składam niniejsze oświadczeni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świadczam że wykonawca spełnia warunki udziału w postępowaniu dotyczące: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) posiadania uprawnień do wykonywania określonej działalności lub czynności, jeżeli przepisy prawa nakładają obowiązek posiadania takich uprawnień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 posiadania wiedzy i doświadczenia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) dysponowania odpowiednim potencjałem technicznym oraz osobami zdolnymi do wykonania zamówienia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) sytuacji ekonomicznej i finansowej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left="4956" w:hanging="0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 xml:space="preserve">         </w:t>
      </w:r>
      <w:r>
        <w:rPr/>
        <w:t>(podpis i pieczęć osoby uprawnionej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23:00Z</dcterms:created>
  <dc:creator>A.Załoga</dc:creator>
  <dc:description/>
  <cp:keywords/>
  <dc:language>en-US</dc:language>
  <cp:lastModifiedBy>ZNK</cp:lastModifiedBy>
  <dcterms:modified xsi:type="dcterms:W3CDTF">2013-12-10T08:51:00Z</dcterms:modified>
  <cp:revision>4</cp:revision>
  <dc:subject/>
  <dc:title/>
</cp:coreProperties>
</file>