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>
          <w:i/>
          <w:iCs/>
          <w:sz w:val="16"/>
        </w:rPr>
        <w:t>(pieczątka firmow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świadczam, że w postępowaniu o udzielenie zamówienia publicznego na usługi w zakresie odbierania i wywozu odpadów komunalnych z terenu nieruchomości pozostających                    w zarządzie Zarządu Nieruchomości Komunalnych w Lublinie  w części .......................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a)*    całość zamówienia wykonam siłami własnymi</w:t>
      </w:r>
    </w:p>
    <w:p>
      <w:pPr>
        <w:pStyle w:val="TextBodyIndent"/>
        <w:ind w:left="540" w:hanging="540"/>
        <w:rPr/>
      </w:pPr>
      <w:r>
        <w:rPr/>
        <w:t>b)*    podwykonawcom zostanie powierzona część zamówienia obejmująca wykonanie prac       w zakresie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</w:t>
      </w:r>
    </w:p>
    <w:p>
      <w:pPr>
        <w:pStyle w:val="Normal"/>
        <w:jc w:val="right"/>
        <w:rPr/>
      </w:pPr>
      <w:r>
        <w:rPr/>
        <w:t>pieczęć i podpis osoby uprawnionej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*- niepotrzebne (a lub b) skreślić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UWAGA : Brak wskazania w pkt b) zakresu prac powierzonych podwykonawcom oznacza wykonanie całości zamówienia siłami własnym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E/ODPADY/1/2012                                                                             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28:00Z</dcterms:created>
  <dc:creator>Iwona W</dc:creator>
  <dc:description/>
  <cp:keywords/>
  <dc:language>en-US</dc:language>
  <cp:lastModifiedBy>ppp</cp:lastModifiedBy>
  <dcterms:modified xsi:type="dcterms:W3CDTF">2012-11-07T07:51:00Z</dcterms:modified>
  <cp:revision>7</cp:revision>
  <dc:subject/>
  <dc:title/>
</cp:coreProperties>
</file>