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E/HYDROFORNIE/2012</w:t>
      </w:r>
    </w:p>
    <w:p>
      <w:pPr>
        <w:pStyle w:val="Normal"/>
        <w:jc w:val="right"/>
        <w:rPr/>
      </w:pPr>
      <w:r>
        <w:rPr/>
        <w:t>......................</w:t>
      </w:r>
      <w:r>
        <w:rPr>
          <w:rFonts w:cs="Times New Roman" w:ascii="Times New Roman" w:hAnsi="Times New Roman"/>
        </w:rPr>
        <w:t>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 xml:space="preserve">       ( miejscowość i data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SIEDZIBA WYKONAWCY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do: </w:t>
      </w:r>
      <w:r>
        <w:rPr>
          <w:rFonts w:cs="Times New Roman" w:ascii="Times New Roman" w:hAnsi="Times New Roman"/>
          <w:b/>
        </w:rPr>
        <w:t>Gminy Lublin,</w:t>
      </w:r>
      <w:r>
        <w:rPr>
          <w:rFonts w:cs="Times New Roman" w:ascii="Times New Roman" w:hAnsi="Times New Roman"/>
        </w:rPr>
        <w:t xml:space="preserve"> w imieniu której działa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ZARZĄD NIERUCHOMOŚCI KOMUNAL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LUBLI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L. GRODZKA 12, 20-112 LUBLI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283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ązując do ogłoszenia o przetargu nieograniczonym oferujemy usługi w zakresie utrzymania ruchu oraz bieżącej konserwacji i remontów hydroforni będących własnością Gminy Miasta Lublin pozostających w zarządzie Zarządu Nieruchomości Komunalnych obejmujących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onserwacji i remontów hydroforni w zakresie ustalonym instrukcją eksploatacji i  przepisami Urzędu  Dozoru  Technicznego oraz PEUE i PN. Zakres ten powinien obejmować remonty bieżące i średnie, polegające na utrzymaniu hydroforni w stanie sprawności technicznej przez dokonywanie okresowych przeglądów oraz drobnych napraw i wymiany uszkodzonych części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robót dodatkowych nie objętych zakresem konserwacji i remontów hydroforni, związanych z dewastacją, kradzieżą lub zalaniem wodą itp., naprawami zbiorników ciśnieniowych i usuwaniem awarii na rurociągach podziemnej sieci wodociągowej II strefy na odcinkach od hydroforni do zasilanych budynk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Proponowana cena za prace określone w punkcie 1.1 łącznie z podatkiem VAT wynikająca z wyliczeń dokonanych na podstawie załącznika nr 1 do oferty (wartość z pozycji „Razem” pomnożona przez 36 miesięcy obowiązywania umow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  <w:t>..................................................... zł</w:t>
      </w:r>
    </w:p>
    <w:p>
      <w:pPr>
        <w:pStyle w:val="Normal"/>
        <w:ind w:left="2835" w:hanging="0"/>
        <w:jc w:val="both"/>
        <w:rPr/>
      </w:pPr>
      <w:r>
        <w:rPr>
          <w:rFonts w:eastAsia="Thorndale;Times New Roman"/>
        </w:rPr>
        <w:t xml:space="preserve">         </w:t>
      </w:r>
      <w:r>
        <w:rPr/>
        <w:t>( wypełnia Wykonawca )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 xml:space="preserve">Termin obowiązywania umowy: </w:t>
      </w:r>
      <w:r>
        <w:rPr>
          <w:b/>
        </w:rPr>
        <w:t>3 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y, że uważamy się za związanych niniejszą ofertą przez czas wskazany w specyfikacji istotnych warunków zamówienia.</w:t>
      </w:r>
    </w:p>
    <w:p>
      <w:pPr>
        <w:pStyle w:val="Normal"/>
        <w:jc w:val="both"/>
        <w:rPr/>
      </w:pPr>
      <w:r>
        <w:rPr/>
        <w:t>Załącznikiem do niniejszej oferty jest załącznik nr 1 do oferty zawierający wykaz hydroforni objętych przedmiotem zamówienia wraz z oferowanymi cenami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i/>
          <w:sz w:val="20"/>
        </w:rPr>
        <w:t xml:space="preserve">             (podpis i pieczęć osoby uprawnionej )</w:t>
      </w:r>
    </w:p>
    <w:sectPr>
      <w:headerReference w:type="default" r:id="rId2"/>
      <w:type w:val="nextPage"/>
      <w:pgSz w:w="12240" w:h="15840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horndale;Times New Roman"/>
      </w:rPr>
      <w:t xml:space="preserve">                                                                                                                              </w:t>
    </w: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63"/>
        </w:tabs>
        <w:ind w:left="76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06"/>
        </w:tabs>
        <w:ind w:left="1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9"/>
        </w:tabs>
        <w:ind w:left="17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52"/>
        </w:tabs>
        <w:ind w:left="2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5"/>
        </w:tabs>
        <w:ind w:left="27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1"/>
        </w:tabs>
        <w:ind w:left="38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44"/>
        </w:tabs>
        <w:ind w:left="45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pp</cp:lastModifiedBy>
  <cp:lastPrinted>2012-11-26T09:11:00Z</cp:lastPrinted>
  <dcterms:modified xsi:type="dcterms:W3CDTF">2012-11-26T08:12:00Z</dcterms:modified>
  <cp:revision>15</cp:revision>
  <dc:subject/>
  <dc:title/>
</cp:coreProperties>
</file>