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(pieczątka administracji)</w:t>
        <w:tab/>
        <w:tab/>
        <w:tab/>
        <w:tab/>
        <w:t>Lublin, dnia 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PROTOKÓŁ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wykonywanych przez najemcę lokalu we własnym zakresie za zgodą wynajmu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jącego tj. ZNK w Lublinie stanowiący podstawę do rozliczeń poniesio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kosztów do odpisów w opłatach czynsz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pisany w dniu ........................... na okoliczność sprawdzenia i odbioru wykonanych robót w lokalu Nr ........... w budynku przy ul. ...............................…………………......</w:t>
      </w:r>
    </w:p>
    <w:p>
      <w:pPr>
        <w:pStyle w:val="Normal"/>
        <w:rPr>
          <w:sz w:val="24"/>
        </w:rPr>
      </w:pPr>
      <w:r>
        <w:rPr>
          <w:sz w:val="24"/>
        </w:rPr>
        <w:tab/>
        <w:t>w Lublinie przez Komisję w składz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P. ................................................  przedstawiciel: 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>2. P. ...............................................   przedstawiciel: ...............................................</w:t>
      </w:r>
    </w:p>
    <w:p>
      <w:pPr>
        <w:pStyle w:val="Normal"/>
        <w:rPr/>
      </w:pPr>
      <w:r>
        <w:rPr>
          <w:sz w:val="24"/>
        </w:rPr>
        <w:tab/>
        <w:t>3. P. ................................................  przedstawiciel: 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>4. P. ................................................  przedstawiciel: 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w obecności najemcy lokalu P. 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Po dokonaniu oględzin Komisja w składzie j.w. stwierdza, że n/w roboty został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wykonane zgodnie-nie zgodnie /* z protokołem konieczności z dnia ........................ </w:t>
        <w:tab/>
        <w:t xml:space="preserve">    oraz zgodą na zastępcze wykonanie robót wydaną przez ZNK w Lublinie;</w:t>
      </w:r>
    </w:p>
    <w:p>
      <w:pPr>
        <w:pStyle w:val="Normal"/>
        <w:rPr>
          <w:sz w:val="24"/>
        </w:rPr>
      </w:pPr>
      <w:r>
        <w:rPr>
          <w:sz w:val="24"/>
        </w:rPr>
        <w:tab/>
        <w:t>2. Dokładny opis stanu istniejącego: 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 xml:space="preserve">    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>3. Protokół niniejszy stanowi podstawę do dokonania rozliczenia poniesionych przez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najemcę kosztów w zakresie: 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 xml:space="preserve">    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>4. Na tym protokół zakończono i podpisan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............................................</w:t>
        <w:tab/>
        <w:tab/>
        <w:tab/>
        <w:tab/>
        <w:t>Podpisy Komisji:</w:t>
      </w:r>
    </w:p>
    <w:p>
      <w:pPr>
        <w:pStyle w:val="Normal"/>
        <w:rPr>
          <w:sz w:val="24"/>
        </w:rPr>
      </w:pPr>
      <w:r>
        <w:rPr>
          <w:sz w:val="24"/>
        </w:rPr>
        <w:tab/>
        <w:t>(podpis najemcy lokalu)</w:t>
        <w:tab/>
        <w:tab/>
        <w:tab/>
        <w:tab/>
        <w:t>1. 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2.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3.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* niepotrzebne skreślić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17" w:bottom="1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WSPÓLNOTY/2012                                                                                          załącznik nr 6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34:00Z</dcterms:created>
  <dc:creator>ZNK LUBLIN</dc:creator>
  <dc:description/>
  <dc:language>en-US</dc:language>
  <cp:lastModifiedBy>ppp</cp:lastModifiedBy>
  <cp:lastPrinted>2009-08-27T08:21:00Z</cp:lastPrinted>
  <dcterms:modified xsi:type="dcterms:W3CDTF">2012-09-07T07:40:00Z</dcterms:modified>
  <cp:revision>6</cp:revision>
  <dc:subject/>
  <dc:title>Załącznik nr 7</dc:title>
</cp:coreProperties>
</file>