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 PODSTAWOWYCH  CZYNNOŚCI PORZĄDKOWYCH I KONSERWACYJNYCH ZWIĄZANYCH Z UTRZYMANIEM TERENÓW PRZYLEGŁYCH DO BUDYNKÓW</w:t>
      </w:r>
    </w:p>
    <w:p>
      <w:pPr>
        <w:pStyle w:val="Normal"/>
        <w:jc w:val="center"/>
        <w:rPr/>
      </w:pPr>
      <w:r>
        <w:rPr>
          <w:b/>
          <w:sz w:val="24"/>
        </w:rPr>
        <w:t>(</w:t>
      </w:r>
      <w:r>
        <w:rPr>
          <w:b/>
          <w:i/>
          <w:iCs/>
          <w:sz w:val="24"/>
        </w:rPr>
        <w:t>z wyłączeniem powierzchni terenów przyjętych przez wspólnoty do utrzymania w czystości w drodze podjętych uchwał</w:t>
      </w:r>
      <w:r>
        <w:rPr>
          <w:b/>
          <w:sz w:val="24"/>
        </w:rPr>
        <w:t>)</w:t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.  Utrzymywanie w stałej czystości terenów utwardzonych:</w:t>
      </w:r>
    </w:p>
    <w:p>
      <w:pPr>
        <w:pStyle w:val="WWTekstpodstawowywcity2"/>
        <w:numPr>
          <w:ilvl w:val="0"/>
          <w:numId w:val="3"/>
        </w:numPr>
        <w:rPr/>
      </w:pPr>
      <w:r>
        <w:rPr/>
        <w:t>Sprzątanie chodników usytuowanych na danej nieruchomości codziennie do godz. 8</w:t>
      </w:r>
      <w:r>
        <w:rPr>
          <w:vertAlign w:val="superscript"/>
        </w:rPr>
        <w:t xml:space="preserve">00    </w:t>
      </w:r>
      <w:r>
        <w:rPr/>
        <w:t>rano.</w:t>
      </w:r>
    </w:p>
    <w:p>
      <w:pPr>
        <w:pStyle w:val="WWTekstpodstawowywcity2"/>
        <w:numPr>
          <w:ilvl w:val="0"/>
          <w:numId w:val="3"/>
        </w:numPr>
        <w:rPr/>
      </w:pPr>
      <w:r>
        <w:rPr/>
        <w:t>Uprzątanie błota, śniegu, lodu i innych zanieczyszczeń poprzez podjęcie działań usuwających śliskość chodnika, zamiatanie, zbieranie, zmywanie itp. z chodników położonych wzdłuż nieruchomości, z dróg osiedlowych i ciągów pieszo-jezdnych. Czynności te powinny nastąpić niezwłocznie po zaśnieżeniu, oblodzeniu lub zanieczyszczeniu. Zabezpieczenie piasku na potrzeby usuwania gołoledzi.</w:t>
      </w:r>
    </w:p>
    <w:p>
      <w:pPr>
        <w:pStyle w:val="WWTekstpodstawowywcity2"/>
        <w:numPr>
          <w:ilvl w:val="0"/>
          <w:numId w:val="3"/>
        </w:numPr>
        <w:rPr/>
      </w:pPr>
      <w:r>
        <w:rPr/>
        <w:t>Zanieczyszczenia uprzątnięte z chodników położonych wzdłuż nieruchomości należy gromadzić na skraju chodnika od strony jezdni z zachowaniem możliwości odpływu wody do kanalizacji w sposób bezpieczny dla istniejącej zieleni.</w:t>
      </w:r>
    </w:p>
    <w:p>
      <w:pPr>
        <w:pStyle w:val="WWTekstpodstawowywcity2"/>
        <w:numPr>
          <w:ilvl w:val="0"/>
          <w:numId w:val="3"/>
        </w:numPr>
        <w:rPr/>
      </w:pPr>
      <w:r>
        <w:rPr/>
        <w:t>Usunięcie uprzątniętych zanieczyszczeń z chodników położonych wzdłuż nieruchomości powinno nastąpić                       w szczególności z miejsc zagrażających bezpieczeństwu ruchu pojazdów i pieszych.</w:t>
      </w:r>
    </w:p>
    <w:p>
      <w:pPr>
        <w:pStyle w:val="WWTekstpodstawowywcity2"/>
        <w:numPr>
          <w:ilvl w:val="0"/>
          <w:numId w:val="3"/>
        </w:numPr>
        <w:rPr/>
      </w:pPr>
      <w:r>
        <w:rPr/>
        <w:t>Opróżnianie ze śmieci koszy ustawionych na posesji.</w:t>
      </w:r>
    </w:p>
    <w:p>
      <w:pPr>
        <w:pStyle w:val="WWTekstpodstawowywcity2"/>
        <w:numPr>
          <w:ilvl w:val="0"/>
          <w:numId w:val="3"/>
        </w:numPr>
        <w:rPr/>
      </w:pPr>
      <w:r>
        <w:rPr/>
        <w:t>Oczyszczanie, w miarę potrzeb z ziemi i śmieci a w okresie zimy ze śniegu i lodu pokryw podziemnych studzienek hydrantowych, kratek ściekowych, przykanalików znajdujących się na posesji. Naprawa włazów do studzienek.</w:t>
      </w:r>
    </w:p>
    <w:p>
      <w:pPr>
        <w:pStyle w:val="WWTekstpodstawowywcity2"/>
        <w:numPr>
          <w:ilvl w:val="0"/>
          <w:numId w:val="3"/>
        </w:numPr>
        <w:rPr/>
      </w:pPr>
      <w:r>
        <w:rPr/>
        <w:t xml:space="preserve"> </w:t>
      </w:r>
      <w:r>
        <w:rPr/>
        <w:t>Zapewnienie systematycznego sprzątania terenu , a  w szczególności oczyszczania z zanieczyszczeń  dojść                      do budynków, punktów gromadzenia odpadów i ich otoczenia.</w:t>
      </w:r>
    </w:p>
    <w:p>
      <w:pPr>
        <w:pStyle w:val="WWTekstpodstawowywcity2"/>
        <w:numPr>
          <w:ilvl w:val="0"/>
          <w:numId w:val="3"/>
        </w:numPr>
        <w:rPr/>
      </w:pPr>
      <w:r>
        <w:rPr/>
        <w:t>Usuwanie wraków pojazdów mechanicznych.</w:t>
      </w:r>
    </w:p>
    <w:p>
      <w:pPr>
        <w:pStyle w:val="WWTekstpodstawowywcity2"/>
        <w:numPr>
          <w:ilvl w:val="0"/>
          <w:numId w:val="3"/>
        </w:numPr>
        <w:rPr/>
      </w:pPr>
      <w:r>
        <w:rPr/>
        <w:t xml:space="preserve"> </w:t>
      </w:r>
      <w:r>
        <w:rPr/>
        <w:t>Zapewnienie pracownikom jednostki wywozowej dostępu do pojemników w czasie ustalonym w umowie  o odbiór odpadów, w sposób umożliwiający opróżnienie pojemników bez narażania na szkodę ludzi, budynków i pojazdów.</w:t>
      </w:r>
    </w:p>
    <w:p>
      <w:pPr>
        <w:pStyle w:val="WWTekstpodstawowywcity2"/>
        <w:ind w:left="0" w:right="0" w:hanging="0"/>
        <w:rPr/>
      </w:pPr>
      <w:r>
        <w:rPr/>
        <w:t xml:space="preserve"> </w:t>
      </w:r>
    </w:p>
    <w:p>
      <w:pPr>
        <w:pStyle w:val="WWTekstpodstawowywcity2"/>
        <w:ind w:left="3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227" w:hanging="22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B. Konserwacja i renowacja terenów zielonych:</w:t>
      </w:r>
    </w:p>
    <w:p>
      <w:pPr>
        <w:pStyle w:val="Normal"/>
        <w:ind w:left="227" w:hanging="22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</w:rPr>
        <w:t>1.  Systematyczne koszenie trawy tak, aby jej wysokość nie przekraczała 10 cm i wygrabianie skoszonej trawy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.  2-krotne cięcie żywopłotów w czerwcu i we wrześniu. Koszt wywozu skoszonej trawy obciąża Wykonawcę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. Bieżące odchwaszczanie rabat, cykliczne okopywanie i oczyszczanie roślin żywopłotowych, wykonywanie tzw. "misek" przy drzewach i krzewach oraz oczyszczanie krawężników poprzez odcięcie ziemi oraz usunięcie chwastów i trawy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. Renowacja wydeptanych trawników poprzez dosypanie urodzajnej ziemi, spulchnienie i dosianie trawy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5. Prześwietlanie krzewów i podcinanie gałęzi drzew wchodzących na obiekty budowlane, przewody, chodniki oraz znajdujących się poniżej wysokości 2 m od gruntu,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6. Formowanie koron drzew, których wiek nie przekracza 10 lat oraz krzewów.</w:t>
      </w:r>
    </w:p>
    <w:p>
      <w:pPr>
        <w:pStyle w:val="Tekstpodstawowywcity2"/>
        <w:ind w:left="360" w:hanging="36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7. Wskazywanie miejsc do nasadzeń nie kolidujących z infrastrukturą podziemną i potwierdzanie   wykonawcy dokonania nasadzeń.</w:t>
      </w:r>
    </w:p>
    <w:p>
      <w:pPr>
        <w:pStyle w:val="TextBody"/>
        <w:rPr>
          <w:bCs/>
          <w:iCs/>
        </w:rPr>
      </w:pPr>
      <w:r>
        <w:rPr>
          <w:bCs/>
          <w:iCs/>
        </w:rPr>
        <w:t>8.  Zabezpieczanie nowo posadzonych roślin w trakcie prowadzenia koszenia trawy.</w:t>
      </w:r>
    </w:p>
    <w:p>
      <w:pPr>
        <w:pStyle w:val="Tekstpodstawowywcity2"/>
        <w:ind w:left="360" w:hanging="360"/>
        <w:rPr/>
      </w:pPr>
      <w:r>
        <w:rPr>
          <w:b w:val="false"/>
          <w:bCs/>
          <w:i w:val="false"/>
          <w:iCs/>
        </w:rPr>
        <w:t>9. Bieżąca likwidacja samosiewów (których wiek nie przekracza 10 lat), usuwanie suchych gałęzi, pędów i przekwitniętych kwiatostanów z krzewów i drzew oraz tzw. dzików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10. Koszt  uprzątnięcia oraz wywozu gałęzi po wycince i konarów po wyłamaniach samoistnych (np.: na skutek burzy, wiatru  itp.) obciąża Zamawiającego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1. Dokonywanie przeglądu drzew i krzewów oraz wnioskowanie do Zamawiającego o ich wycinkę lub prześwietlenia drzew wysokich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2.  Ochrona roślin (opryski), zasilanie nawozami mineralnymi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3.  Uzupełnianie i wymiana w miarę potrzeb palików i wiązadeł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4.  Zabezpieczenie krzewów róż przed okresem zimowym.</w:t>
      </w:r>
    </w:p>
    <w:p>
      <w:pPr>
        <w:pStyle w:val="WWTekstpodstawowy2"/>
        <w:keepLines/>
        <w:rPr/>
      </w:pPr>
      <w:r>
        <w:rPr/>
        <w:t xml:space="preserve">15.  Wiosenne i jesienne wygrabianie trawników z  liści. Liście winny być składowane w oddzielnych  </w:t>
      </w:r>
    </w:p>
    <w:p>
      <w:pPr>
        <w:pStyle w:val="WWTekstpodstawowy2"/>
        <w:keepLines/>
        <w:rPr/>
      </w:pPr>
      <w:r>
        <w:rPr/>
        <w:t xml:space="preserve">      </w:t>
      </w:r>
      <w:r>
        <w:rPr/>
        <w:t xml:space="preserve">kontenerach. Koszt  wywozu liści obciąża Zamawiającego na podstawie odrębnej umowy z   </w:t>
      </w:r>
    </w:p>
    <w:p>
      <w:pPr>
        <w:pStyle w:val="WWTekstpodstawowy2"/>
        <w:keepLines/>
        <w:rPr/>
      </w:pPr>
      <w:r>
        <w:rPr/>
        <w:t xml:space="preserve">      </w:t>
      </w:r>
      <w:r>
        <w:rPr/>
        <w:t>przedsiębiorstwem  j/w.</w:t>
        <w:tab/>
      </w:r>
    </w:p>
    <w:p>
      <w:pPr>
        <w:pStyle w:val="WWTekstpodstawowy2"/>
        <w:keepLines/>
        <w:rPr/>
      </w:pPr>
      <w:r>
        <w:rPr/>
        <w:t xml:space="preserve">16. Pisemne zgłoszenie Zamawiającemu (EE) konieczności wywozu liści i nieczystości z terenów </w:t>
      </w:r>
    </w:p>
    <w:p>
      <w:pPr>
        <w:pStyle w:val="Tekstpodstawowywcity3"/>
        <w:keepLines w:val="false"/>
        <w:ind w:left="0" w:hanging="0"/>
        <w:rPr/>
      </w:pPr>
      <w:r>
        <w:rPr/>
        <w:t xml:space="preserve">      </w:t>
      </w:r>
      <w:r>
        <w:rPr/>
        <w:t>zielonych i utwardzonych z określeniem ilości odpadów.</w:t>
      </w:r>
    </w:p>
    <w:p>
      <w:pPr>
        <w:pStyle w:val="Normal"/>
        <w:ind w:left="510" w:hanging="51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510" w:hanging="51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510" w:hanging="51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510" w:hanging="51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510" w:hanging="51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C: Drogi wewnętrzne, zatoki parkingowe, place postojowe, place zabaw,</w:t>
      </w:r>
    </w:p>
    <w:p>
      <w:pPr>
        <w:pStyle w:val="Tekstpodstawowywcity3"/>
        <w:keepLines w:val="false"/>
        <w:ind w:left="0" w:hanging="0"/>
        <w:rPr/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>znaki drogowe wewnątrzosiedlowe:</w:t>
      </w:r>
      <w:r>
        <w:rPr>
          <w:b/>
        </w:rPr>
        <w:t xml:space="preserve"> </w:t>
      </w:r>
    </w:p>
    <w:p>
      <w:pPr>
        <w:pStyle w:val="Tekstpodstawowywcity3"/>
        <w:keepLines w:val="false"/>
        <w:ind w:left="0" w:hanging="0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>Usuwanie miejscowych zapadnięć i nierówności w nawierzchni dróg wewnętrznych, chodników, ciągów pieszo-jezdnych, zatok parkingowych, placów postojowych i placów zabaw w obrębie administrowanego terenu o powierzchni do 2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w jednym miejsc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Niezwłoczne powiadamianie Zamawiającego o zaistniałych zagrożeniach dla bezpieczeństwa ludzi i mienia w ciągach komunikacyjnych (chodniki, schody, parkingi, jezdnie) przekraczających zakres określony w pkt 1 Wykonawca zobowiązany jest do czasu usunięcia zagrożenia zabezpieczyć to miejs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Prostowanie uszkodzonych znaków drogowych i ich odnawianie na drogach wewnętrznych objętych administracj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2"/>
        </w:rPr>
      </w:pPr>
      <w:r>
        <w:rPr>
          <w:sz w:val="22"/>
        </w:rPr>
        <w:t>Bieżące prowadzenie przeglądów placów zabaw i posadowionych na nich urządze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Konserwacja (smarowanie przegubów, wymiana śrub, uzupełnienie brakujących elementów drewnianych w urządzeniach zabawowych, piaskownicach i ławkach, zamocowanie urządzeń w podłożu, uzupełnienie obudów piaskownic), malowanie urządzeń zabawowych i ławek. Zgłaszanie do Zamawiającego konieczności demontażu zdewastowanych urządzeń zabawowych lub wykonania napraw wymagających użycia sprzętu specjalistycznego np. spawark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Wykorzystanie dla potrzeb usuwania skutków gołoledzi piasku z piaskownic, ewentualny dowóz piasku na w/w potrzeby, wiosenna całkowita wymiana piasku w piaskownicach oraz uzupełnianie w razie potrzeby. Zarówno piasek jak i jego dowóz obciąża Wykonawc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Montaż w miejscach wskazanych przez Zamawiającego tabliczek informacyjnych, ostrzegawczych lub zakazu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Koszt czynności konserwacyjnych obejmuje robociznę łącznie z materiałem i sprzętem użytym do jej wykonania</w:t>
      </w:r>
    </w:p>
    <w:p>
      <w:pPr>
        <w:pStyle w:val="Tekstpodstawowywcity3"/>
        <w:keepLines w:val="false"/>
        <w:ind w:left="36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39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WSPÓLNOTY/2012                                                                                                         załącznik nr 3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i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right="0" w:hanging="454"/>
      <w:jc w:val="both"/>
    </w:pPr>
    <w:rPr>
      <w:sz w:val="22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510" w:right="0" w:hanging="510"/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wcity2">
    <w:name w:val="WW-Tekst podstawowy wcięty 2"/>
    <w:basedOn w:val="Normal"/>
    <w:qFormat/>
    <w:pPr>
      <w:ind w:left="227" w:right="0" w:hanging="227"/>
      <w:jc w:val="both"/>
    </w:pPr>
    <w:rPr>
      <w:sz w:val="22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i/>
      <w:sz w:val="22"/>
    </w:rPr>
  </w:style>
  <w:style w:type="paragraph" w:styleId="Tekstpodstawowywcity3">
    <w:name w:val="Tekst podstawowy wcięty 3"/>
    <w:basedOn w:val="Normal"/>
    <w:qFormat/>
    <w:pPr>
      <w:keepLines/>
      <w:ind w:left="426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26:00Z</dcterms:created>
  <dc:creator>mzbm</dc:creator>
  <dc:description/>
  <dc:language>en-US</dc:language>
  <cp:lastModifiedBy>ppp</cp:lastModifiedBy>
  <cp:lastPrinted>2012-09-18T08:36:00Z</cp:lastPrinted>
  <dcterms:modified xsi:type="dcterms:W3CDTF">2012-09-18T06:39:00Z</dcterms:modified>
  <cp:revision>28</cp:revision>
  <dc:subject/>
  <dc:title>Załącznik nr 1 do umowy zlecenia</dc:title>
</cp:coreProperties>
</file>