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kaz osób, którymi dysponuje lub będzie dysponował Wykonawca                   i które będą uczestniczyć w wykonywaniu zamówi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1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600"/>
        <w:gridCol w:w="3090"/>
        <w:gridCol w:w="1766"/>
      </w:tblGrid>
      <w:tr>
        <w:trPr>
          <w:trHeight w:val="1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 uprawnie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ię i nazwisk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ństwowa licencja zawodowa zarządcy nieruchomośc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sponuje/będzie dysponował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rawnienia budowlane do kierowania robotami budowlanymi w specjalności konstrukcyjno – budowlanej lub odpowiadające im uprawnienia budowla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sponuje/będzie dysponował*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ształcenie ogrodnicze lub rolnicz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sponuje/będzie dysponował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WAGA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* - niepotrzebne skreślić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żeli w wykazie wskazano osoby, którymi Wykonawca będzie dysponował, do oferty należy dołączyć pisemne zobowiązania innych podmiotów do udostępnienia osób zdolnych do wykonania zamówieni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57:00Z</dcterms:created>
  <dc:creator>ppp</dc:creator>
  <dc:description/>
  <dc:language>en-US</dc:language>
  <cp:lastModifiedBy>ppp</cp:lastModifiedBy>
  <dcterms:modified xsi:type="dcterms:W3CDTF">2012-09-07T06:47:00Z</dcterms:modified>
  <cp:revision>4</cp:revision>
  <dc:subject/>
  <dc:title/>
</cp:coreProperties>
</file>