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pieczątka administracji)</w:t>
        <w:tab/>
        <w:tab/>
        <w:tab/>
        <w:tab/>
        <w:t>Lublin, dnia ........................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b/>
          <w:sz w:val="24"/>
        </w:rPr>
        <w:t xml:space="preserve">    PROTOKOŁ KONIECZNOŚCI</w:t>
      </w:r>
    </w:p>
    <w:p>
      <w:pPr>
        <w:pStyle w:val="Normal"/>
        <w:rPr/>
      </w:pPr>
      <w:r>
        <w:rPr>
          <w:b/>
          <w:sz w:val="24"/>
        </w:rPr>
        <w:tab/>
        <w:tab/>
        <w:t xml:space="preserve">   </w:t>
      </w:r>
      <w:r>
        <w:rPr>
          <w:sz w:val="24"/>
        </w:rPr>
        <w:t>(oceny stanu technicznego elementów lokalu mieszkalnego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sporządzony w dniu ........................... na okoliczność sprawdzenia i oceny stanu </w:t>
        <w:tab/>
        <w:t xml:space="preserve">technicznego elementów wyposażenia technicznego lokalu mieszkalnego Nr ......... </w:t>
        <w:tab/>
        <w:t>w budynku przy ul. ........................................ w Lublinie przez Komisję w składzi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1. P. ................................................ przedstawiciel: 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ab/>
        <w:t>2. P. ................................................ przedstawiciel: 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ab/>
        <w:t>3. P. ................................................ przedstawiciel: 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ab/>
        <w:t>4. P. ................................................ przedstawiciel: 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w obecności najemcy - użytkownika lokalu/* – P. 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1. Po dokonaniu oględzin Komisja w składzie j.w. stwierdza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    1. 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2. 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 xml:space="preserve">        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3  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ab/>
        <w:t>2. Wnioski Komisji: 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ab/>
        <w:t xml:space="preserve">     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</w:t>
      </w:r>
    </w:p>
    <w:p>
      <w:pPr>
        <w:pStyle w:val="Normal"/>
        <w:ind w:left="1455" w:hanging="1425"/>
        <w:jc w:val="both"/>
        <w:rPr>
          <w:b/>
          <w:b/>
          <w:sz w:val="24"/>
        </w:rPr>
      </w:pPr>
      <w:r>
        <w:rPr>
          <w:b/>
          <w:sz w:val="24"/>
        </w:rPr>
        <w:t xml:space="preserve">UWAGA: 1. W przypadku deklaracji najemcy-użytkownika/* wykonania zastępczego w/w robót we własnym zakresie przez najemcę-użytkownika/* lokalu za zwrotem poniesionych kosztów w odpisach czynszowych-opłacie odszkodowania/* –  wymagana  jest  pisemna   zgoda wynajmującego,                                                                           </w:t>
      </w:r>
    </w:p>
    <w:p>
      <w:pPr>
        <w:pStyle w:val="Normal"/>
        <w:ind w:left="1455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która określi warunki realizacji i sposób rozliczenia   (podstawa prawna: ustawa z dnia 21 czerwca  2001r. o ochronie praw lokatorów, mieszkaniowym zasobie gminy i zmianie kodeksu cywilnego  (  Dz.U.Nr 71 z 2001r. poz. 733 z późn. zm.)</w:t>
      </w:r>
    </w:p>
    <w:p>
      <w:pPr>
        <w:pStyle w:val="Normal"/>
        <w:ind w:left="1410" w:hanging="210"/>
        <w:jc w:val="both"/>
        <w:rPr/>
      </w:pPr>
      <w:r>
        <w:rPr>
          <w:b/>
          <w:sz w:val="24"/>
        </w:rPr>
        <w:t>2. Obowiązek zabezpieczenia i konserwowania stolarki do czasu jej wymiany spoczywa na lokatorz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............................................................</w:t>
        <w:tab/>
        <w:tab/>
        <w:tab/>
        <w:t>Podpisy Komisji:</w:t>
      </w:r>
    </w:p>
    <w:p>
      <w:pPr>
        <w:pStyle w:val="Normal"/>
        <w:rPr>
          <w:sz w:val="24"/>
        </w:rPr>
      </w:pPr>
      <w:r>
        <w:rPr>
          <w:sz w:val="24"/>
        </w:rPr>
        <w:tab/>
        <w:t>(podpis najemcy-użytkownika/* lokalu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1. ...........................................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2. ............................................</w:t>
      </w:r>
    </w:p>
    <w:p>
      <w:pPr>
        <w:pStyle w:val="Normal"/>
        <w:rPr/>
      </w:pPr>
      <w:r>
        <w:rPr>
          <w:sz w:val="21"/>
        </w:rPr>
        <w:t xml:space="preserve">  </w:t>
      </w:r>
      <w:r>
        <w:rPr/>
        <w:t xml:space="preserve">         </w:t>
      </w:r>
      <w:r>
        <w:rPr>
          <w:b/>
          <w:u w:val="single"/>
        </w:rPr>
        <w:t xml:space="preserve">Zał. szkic kwalifikowanej stolarki do wymiany  </w:t>
      </w:r>
      <w:r>
        <w:rPr>
          <w:b/>
        </w:rPr>
        <w:t xml:space="preserve">                     </w:t>
      </w:r>
      <w:r>
        <w:rPr>
          <w:sz w:val="24"/>
        </w:rPr>
        <w:t>3. 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4. 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/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50" w:footer="850" w:bottom="13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/WSPÓLNOTY/2012                                                                                          załącznik nr 5 do wzoru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0:33:00Z</dcterms:created>
  <dc:creator>ZNK LUBLIN</dc:creator>
  <dc:description/>
  <dc:language>en-US</dc:language>
  <cp:lastModifiedBy>ppp</cp:lastModifiedBy>
  <cp:lastPrinted>2009-08-27T08:20:00Z</cp:lastPrinted>
  <dcterms:modified xsi:type="dcterms:W3CDTF">2012-09-07T07:39:00Z</dcterms:modified>
  <cp:revision>7</cp:revision>
  <dc:subject/>
  <dc:title>Załącznik nr 5</dc:title>
</cp:coreProperties>
</file>