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</w:t>
      </w:r>
    </w:p>
    <w:p>
      <w:pPr>
        <w:pStyle w:val="TextBody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Heading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O F E R T A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lbertus Medium CE;Arial" w:ascii="Albertus Medium CE;Arial" w:hAnsi="Albertus Medium CE;Arial"/>
        </w:rPr>
        <w:t>NAZWA I SIEDZIBA WYKONAWCY  ...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>DO:</w:t>
      </w:r>
      <w:r>
        <w:rPr>
          <w:rFonts w:cs="Albertus Medium CE;Arial" w:ascii="Albertus Medium CE;Arial" w:hAnsi="Albertus Medium CE;Arial"/>
          <w:b/>
        </w:rPr>
        <w:tab/>
      </w:r>
      <w:r>
        <w:rPr>
          <w:b/>
        </w:rPr>
        <w:t xml:space="preserve">GMINY LUBLIN,  w imieniu której dział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  N I E R U C H O M O Ś C I   K O M U N A L N Y C H</w:t>
      </w:r>
    </w:p>
    <w:p>
      <w:pPr>
        <w:pStyle w:val="Normal"/>
        <w:jc w:val="center"/>
        <w:rPr>
          <w:rFonts w:ascii="Albertus Medium CE;Arial" w:hAnsi="Albertus Medium CE;Arial" w:cs="Albertus Medium CE;Arial"/>
          <w:b/>
          <w:b/>
        </w:rPr>
      </w:pPr>
      <w:r>
        <w:rPr>
          <w:rFonts w:cs="Albertus Medium CE;Arial" w:ascii="Albertus Medium CE;Arial" w:hAnsi="Albertus Medium CE;Arial"/>
          <w:b/>
        </w:rPr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UL. GRODZKA 12         20-112 LUBLIN</w:t>
      </w:r>
    </w:p>
    <w:p>
      <w:pPr>
        <w:pStyle w:val="WWTekstpodstawowy2"/>
        <w:ind w:left="284" w:hanging="284"/>
        <w:rPr>
          <w:b w:val="false"/>
          <w:b w:val="false"/>
          <w:bCs/>
          <w:i/>
          <w:i/>
          <w:iCs/>
        </w:rPr>
      </w:pPr>
      <w:r>
        <w:rPr/>
        <w:t>1. Nawiązując do ogłoszenia o przetargu nieograniczonym oferujemy wykonanie usług  w zakresie odbierania i wywozu odpadów komunalnych z terenu nieruchomości pozostających w zarządzie Zarządu Nieruchomości Komunalnych w Lublinie, część .........................., obejmujących:</w:t>
      </w: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</w:t>
        <w:tab/>
        <w:tab/>
        <w:tab/>
        <w:t xml:space="preserve"> </w:t>
      </w:r>
      <w:r>
        <w:rPr>
          <w:b w:val="false"/>
          <w:bCs/>
          <w:i/>
          <w:iCs/>
          <w:vertAlign w:val="superscript"/>
        </w:rPr>
        <w:t xml:space="preserve">                                                                        (wpisać numer części zamówienia na którą  jest składana oferta )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odbieranie odpadów komunalnych;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ustawienie na terenie nieruchomości swoich pojemników do zbierania odpadów frakcji mokrej, frakcji suchej, ulegających biodegradacji, gruzu i innych odpadów z remontów.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 xml:space="preserve">wywożenie ze swoich pojemników odpadów frakcji mokrej, frakcji suchej oraz odpadów  wielkogabarytowych          z określoną częstotliwością. 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</w:t>
      </w:r>
      <w:r>
        <w:rPr/>
        <w:t>wywożenie kontenerami odpadów ulegających biodegradacji oraz gruzu i innych odpadów z remontów , na zlecenie administratora lub innej osoby uprawnionej przez Zamawiającego;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nieodpłatną wymianę pojemników w razie zniszczenia  lub złego stanu sanitarno – estetycznego  w terminie nie dłuższym jak 2 tygodnie od powstania takiej konieczności 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360" w:hanging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oponowana  cena usługi wraz z podatkiem VAT za cały okres trwania umowy  wyliczona wg załącznika nr 1 do oferty  i przeniesiona z pozycji  RAZEM  : .................................................................................  zł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 xml:space="preserve">                   </w:t>
      </w:r>
      <w:r>
        <w:rPr>
          <w:i/>
          <w:sz w:val="16"/>
        </w:rPr>
        <w:t>( wypełnia 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3.   Cena usługi  z punktu 2 została wyliczona  w oparciu o następujące ceny jednostkowe :</w:t>
      </w:r>
    </w:p>
    <w:p>
      <w:pPr>
        <w:pStyle w:val="Normal"/>
        <w:widowControl w:val="false"/>
        <w:spacing w:lineRule="auto" w:line="360"/>
        <w:rPr/>
      </w:pPr>
      <w:r>
        <w:rPr/>
        <w:t xml:space="preserve">3.1  Za odbiór  i wywóz odpadów komunalnych  ( frakcja mokra ) z  pojemników   bez względu na ich wielkość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 ...................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ab/>
        <w:t xml:space="preserve">      ( wypełnia Wykonawca )</w:t>
        <w:tab/>
        <w:tab/>
        <w:tab/>
        <w:t>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Za odbiór i wywóz  odpadów komunalnych  ( frakcja sucha  )  z pojemników  bez względu na  ich rodzaj                   i wielkość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 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 xml:space="preserve">                 ( wypełnia Wykonawca )</w:t>
        <w:tab/>
        <w:tab/>
        <w:tab/>
        <w:t>( wypełnia Wykonawca )</w:t>
      </w:r>
    </w:p>
    <w:p>
      <w:pPr>
        <w:pStyle w:val="Normal"/>
        <w:widowControl w:val="false"/>
        <w:spacing w:lineRule="auto" w:line="360"/>
        <w:rPr/>
      </w:pPr>
      <w:r>
        <w:rPr/>
        <w:t xml:space="preserve">3.3  Za odbiór  i wywóz odpadów komunalnych  ( frakcja mokra ) z  kontenera KP-7 </w:t>
      </w:r>
    </w:p>
    <w:p>
      <w:pPr>
        <w:pStyle w:val="Normal"/>
        <w:widowControl w:val="false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rPr/>
      </w:pPr>
      <w:r>
        <w:rPr/>
        <w:t>..................................zł/kontener netto</w:t>
      </w:r>
      <w:r>
        <w:rPr>
          <w:vertAlign w:val="superscript"/>
        </w:rPr>
        <w:t xml:space="preserve">    </w:t>
      </w:r>
      <w:r>
        <w:rPr/>
        <w:t xml:space="preserve">+ ............. zł/kontener podatek VAT =................................zł/kontener </w:t>
      </w:r>
      <w:r>
        <w:rPr>
          <w:vertAlign w:val="superscript"/>
        </w:rPr>
        <w:t xml:space="preserve">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ab/>
        <w:t xml:space="preserve">          ( wypełnia Wykonawca )</w:t>
        <w:tab/>
        <w:tab/>
        <w:tab/>
        <w:t>( wypełnia Wykonawca )</w:t>
      </w:r>
    </w:p>
    <w:p>
      <w:pPr>
        <w:pStyle w:val="Normal"/>
        <w:widowControl w:val="false"/>
        <w:ind w:left="1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ind w:left="13" w:hanging="0"/>
        <w:rPr/>
      </w:pPr>
      <w:r>
        <w:rPr/>
        <w:t>3.4  Za odbiór i wywóz liści  z  kontenera  KP-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kontener netto</w:t>
      </w:r>
      <w:r>
        <w:rPr>
          <w:vertAlign w:val="superscript"/>
        </w:rPr>
        <w:t xml:space="preserve">    </w:t>
      </w:r>
      <w:r>
        <w:rPr/>
        <w:t xml:space="preserve">+ ............. zł/kontener podatek VAT = ...............................zł/kontener </w:t>
      </w:r>
      <w:r>
        <w:rPr>
          <w:vertAlign w:val="superscript"/>
        </w:rPr>
        <w:t xml:space="preserve">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ab/>
        <w:t xml:space="preserve">       ( wypełnia Wykonawca )</w:t>
        <w:tab/>
        <w:tab/>
        <w:t xml:space="preserve">            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3.5 Za obiór  i wywóz odpadów  wielkogabarytowych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...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 xml:space="preserve">            ( wypełnia Wykonawca )</w:t>
        <w:tab/>
        <w:tab/>
        <w:tab/>
        <w:t>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ind w:left="43" w:hanging="0"/>
        <w:rPr/>
      </w:pPr>
      <w:r>
        <w:rPr/>
        <w:t xml:space="preserve">3.6 Za  odbiór i wywóz gruzu  z  kontenera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 ....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 xml:space="preserve">          ( wypełnia Wykonawca )</w:t>
        <w:tab/>
        <w:tab/>
        <w:tab/>
        <w:t>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/>
      </w:pPr>
      <w:r>
        <w:rPr/>
        <w:t xml:space="preserve">3.7. Za  odbiór i wywóz gruzu  z  załadunkiem Wykonawcy </w:t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....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 xml:space="preserve">       ( wypełnia Wykonawca )</w:t>
        <w:tab/>
        <w:tab/>
        <w:t xml:space="preserve">          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/>
      </w:pPr>
      <w:r>
        <w:rPr/>
        <w:t>3.8. Za  odbiór i wywóz zużytej odzieży z kontenera KP-7:</w:t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Footer"/>
        <w:jc w:val="both"/>
        <w:rPr>
          <w:vertAlign w:val="superscript"/>
        </w:rPr>
      </w:pPr>
      <w:r>
        <w:rPr/>
        <w:t>- ................... zł/kontener netto</w:t>
      </w:r>
      <w:r>
        <w:rPr>
          <w:position w:val="6"/>
          <w:sz w:val="16"/>
        </w:rPr>
        <w:t xml:space="preserve"> </w:t>
      </w:r>
      <w:r>
        <w:rPr>
          <w:position w:val="5"/>
          <w:sz w:val="16"/>
        </w:rPr>
        <w:t xml:space="preserve">  </w:t>
      </w:r>
      <w:r>
        <w:rPr/>
        <w:t>+ ............... zł/kontener podatek  VAT    = ................... zł/kontener brutto</w:t>
      </w:r>
    </w:p>
    <w:p>
      <w:pPr>
        <w:pStyle w:val="Normal"/>
        <w:widowControl w:val="false"/>
        <w:rPr>
          <w:b/>
          <w:b/>
          <w:i/>
          <w:i/>
          <w:sz w:val="16"/>
        </w:rPr>
      </w:pPr>
      <w:r>
        <w:rPr>
          <w:position w:val="5"/>
          <w:sz w:val="16"/>
        </w:rPr>
        <w:t xml:space="preserve">        </w:t>
      </w:r>
      <w:r>
        <w:rPr>
          <w:i/>
          <w:position w:val="2"/>
          <w:sz w:val="16"/>
        </w:rPr>
        <w:t>( wypełnia  Wykonawca )</w:t>
      </w:r>
      <w:r>
        <w:rPr>
          <w:i/>
          <w:position w:val="3"/>
          <w:sz w:val="16"/>
        </w:rPr>
        <w:tab/>
        <w:t xml:space="preserve">                          ( wypełnia  Wykonawca )</w:t>
        <w:tab/>
        <w:tab/>
        <w:t xml:space="preserve">       ( wypełnia  </w:t>
      </w:r>
      <w:r>
        <w:rPr>
          <w:i/>
          <w:position w:val="2"/>
          <w:sz w:val="16"/>
        </w:rPr>
        <w:t>Wykonawca</w:t>
      </w:r>
      <w:r>
        <w:rPr>
          <w:i/>
          <w:position w:val="3"/>
          <w:sz w:val="16"/>
        </w:rPr>
        <w:t xml:space="preserve"> )</w:t>
      </w:r>
    </w:p>
    <w:p>
      <w:pPr>
        <w:pStyle w:val="Normal"/>
        <w:widowControl w:val="false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rPr/>
      </w:pPr>
      <w:r>
        <w:rPr/>
        <w:t>Oświadczamy, że: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>uważamy się za związanych niniejszą ofertą przez czas wskazany w specyfikacji istotnych warunków zamówienia.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>zapoznaliśmy się ze specyfikacją istotnych warunków zamówienia oraz uzyskaliśmy informacje i wyjaśnienia konieczne do przygotowania oferty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 xml:space="preserve"> </w:t>
      </w:r>
      <w:r>
        <w:rPr/>
        <w:t xml:space="preserve">nie wnosimy zastrzeżeń do dokumentów przetargowych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Do wypełnionego formularza oferty  należy  załączyć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druk formularza ofertowego  do wyliczenia  ceny oferty – załącznik nr 1 do oferty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oświadczenie o zakresie prac, które zostaną powierzone podwykonawcom – załącznik nr 2 do oferty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wypełniony wzór umowy – załącznik nr 3 do siwz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wymagane dokumenty i oświadczenia zgodne z pkt 8 siwz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kopię dowodu wniesienia wadiu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  <w:t>........................................................................                                                                                                                                                  ( podpis i pieczęć osoby uprawnionej 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 xml:space="preserve">   </w:t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Uwaga: Na każdą z części zamówienia należy wypełnić osobny formularz oferty.</w:t>
      </w:r>
    </w:p>
    <w:p>
      <w:pPr>
        <w:pStyle w:val="Heading2"/>
        <w:ind w:firstLine="851"/>
        <w:rPr/>
      </w:pPr>
      <w:r>
        <w:rPr/>
        <w:t xml:space="preserve">Wszystkie ceny należy podać z dokładnością do dwóch miejsc po przecinku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lbertus Medium 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2012</w:t>
      <w:tab/>
      <w:tab/>
      <w:t>Załącznik nr 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pacing w:lineRule="atLeast" w:line="360" w:before="9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53:00Z</dcterms:created>
  <dc:creator>znk</dc:creator>
  <dc:description/>
  <dc:language>en-US</dc:language>
  <cp:lastModifiedBy>ppp</cp:lastModifiedBy>
  <cp:lastPrinted>2012-09-10T16:13:00Z</cp:lastPrinted>
  <dcterms:modified xsi:type="dcterms:W3CDTF">2012-09-10T14:14:00Z</dcterms:modified>
  <cp:revision>30</cp:revision>
  <dc:subject/>
  <dc:title>Lublin, dnia</dc:title>
</cp:coreProperties>
</file>