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</w:t>
      </w:r>
    </w:p>
    <w:p>
      <w:pPr>
        <w:pStyle w:val="TextBody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Heading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O F E R T A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:  ...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rFonts w:cs="Albertus Medium CE;Arial" w:ascii="Albertus Medium CE;Arial" w:hAnsi="Albertus Medium CE;Arial"/>
          <w:b/>
        </w:rPr>
        <w:tab/>
      </w:r>
      <w:r>
        <w:rPr>
          <w:b/>
        </w:rPr>
        <w:t xml:space="preserve">GMINY LUBLIN,  w imieniu której działa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 L U B L I N I E</w:t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UL. GRODZKA 12         20-112 LUBLIN</w:t>
      </w:r>
    </w:p>
    <w:p>
      <w:pPr>
        <w:pStyle w:val="WWTekstpodstawowy2"/>
        <w:ind w:left="284" w:hanging="284"/>
        <w:rPr>
          <w:b w:val="false"/>
          <w:b w:val="false"/>
          <w:bCs/>
          <w:i/>
          <w:i/>
          <w:iCs/>
        </w:rPr>
      </w:pPr>
      <w:r>
        <w:rPr/>
        <w:t xml:space="preserve">1.  Nawiązując do ogłoszenia o przetargu nieograniczonym oferujemy wykonanie usług w zakresie odbierania i wywozu odpadów komunalnych pochodzących </w:t>
      </w:r>
      <w:r>
        <w:rPr>
          <w:bCs/>
        </w:rPr>
        <w:t xml:space="preserve">z terenów </w:t>
      </w:r>
      <w:r>
        <w:rPr/>
        <w:t>pozostających w zarządzie Zarządu Nieruchomości Komunalnych w Lublinie, obejmujących:</w:t>
      </w: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</w:t>
        <w:tab/>
        <w:tab/>
        <w:tab/>
        <w:t xml:space="preserve"> </w:t>
      </w:r>
      <w:r>
        <w:rPr>
          <w:b w:val="false"/>
          <w:bCs/>
          <w:i/>
          <w:iCs/>
          <w:vertAlign w:val="superscript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odbieranie odpadów komunalnych,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ustawienie na terenie nieruchomości swoich pojemników do zbierania odpadów frakcji mokrej i ulegających biodegradacji,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 xml:space="preserve">wywożenie ze swoich pojemników odpadów frakcji mokrej i ulegających biodegradacji, 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nieodpłatną wymianę pojemników w razie zniszczenia  lub złego stanu sanitarno – estetycznego  w terminie nie dłuższym jak 2 tygodnie od powstania takiej koniecznośc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360" w:hanging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oponowana cena usługi wraz z podatkiem VAT za cały okres trwania umowy wyliczona wg załącznika nr 1 do oferty i przeniesiona z pozycji  RAZEM: .................................................................................  zł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 xml:space="preserve">                   </w:t>
      </w:r>
      <w:r>
        <w:rPr>
          <w:i/>
          <w:sz w:val="16"/>
        </w:rPr>
        <w:t>( wypełnia 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3.   Cena usługi z punktu 2 została wyliczona  w oparciu o następujące ceny jednostkowe:</w:t>
      </w:r>
    </w:p>
    <w:p>
      <w:pPr>
        <w:pStyle w:val="Normal"/>
        <w:widowControl w:val="false"/>
        <w:spacing w:lineRule="auto" w:line="360"/>
        <w:rPr/>
      </w:pPr>
      <w:r>
        <w:rPr/>
        <w:t xml:space="preserve">3.1  Za odbiór  i wywóz odpadów komunalnych (frakcja mokra) z  pojemników bez względu na ich wielkość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...................zł/m</w:t>
      </w:r>
      <w:r>
        <w:rPr>
          <w:vertAlign w:val="superscript"/>
        </w:rPr>
        <w:t xml:space="preserve">3 </w:t>
      </w:r>
      <w:r>
        <w:rPr/>
        <w:t>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3.2  Za odbiór  i wywóz odpadów komunalnych (frakcja mokra) z  kontenera KP-7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zł/ kontener netto</w:t>
      </w:r>
      <w:r>
        <w:rPr>
          <w:vertAlign w:val="superscript"/>
        </w:rPr>
        <w:t xml:space="preserve">    </w:t>
      </w:r>
      <w:r>
        <w:rPr/>
        <w:t>+ ............. zł/ kontener podatek VAT.....................................zł/ kontener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/>
      </w:pPr>
      <w:r>
        <w:rPr>
          <w:i/>
          <w:sz w:val="16"/>
        </w:rPr>
        <w:t>( wypełnia Wykonawca )</w:t>
        <w:tab/>
        <w:tab/>
        <w:t>( wypełnia Wykonawca )</w:t>
        <w:tab/>
        <w:t xml:space="preserve">                  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ind w:left="13" w:hanging="0"/>
        <w:rPr/>
      </w:pPr>
      <w:r>
        <w:rPr/>
        <w:t>3.3  Za odbiór i wywóz liści  z  kontenera  KP-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kontener netto</w:t>
      </w:r>
      <w:r>
        <w:rPr>
          <w:vertAlign w:val="superscript"/>
        </w:rPr>
        <w:t xml:space="preserve">    </w:t>
      </w:r>
      <w:r>
        <w:rPr/>
        <w:t>+ ............. zł/kontener podatek VAT = ...............................zł/kontener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/>
      </w:pPr>
      <w:r>
        <w:rPr>
          <w:i/>
          <w:sz w:val="16"/>
        </w:rPr>
        <w:t>( wypełnia Wykonawca )</w:t>
        <w:tab/>
        <w:tab/>
        <w:t xml:space="preserve">   ( wypełnia Wykonawca )</w:t>
        <w:tab/>
        <w:tab/>
        <w:t xml:space="preserve">   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widowControl w:val="false"/>
        <w:rPr>
          <w:b/>
          <w:b/>
          <w:i/>
          <w:i/>
          <w:strike/>
          <w:color w:val="FF0000"/>
          <w:sz w:val="16"/>
        </w:rPr>
      </w:pPr>
      <w:r>
        <w:rPr>
          <w:b/>
          <w:i/>
          <w:strike/>
          <w:color w:val="FF0000"/>
          <w:sz w:val="16"/>
        </w:rPr>
      </w:r>
    </w:p>
    <w:p>
      <w:pPr>
        <w:pStyle w:val="Normal"/>
        <w:widowControl w:val="false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rPr/>
      </w:pPr>
      <w:r>
        <w:rPr/>
        <w:t>Oświadczamy, że: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>uważamy się za związanych niniejszą ofertą przez czas wskazany w specyfikacji istotnych warunków zamówienia.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>zapoznaliśmy się ze specyfikacją istotnych warunków zamówienia oraz uzyskaliśmy informacje i wyjaśnienia konieczne do przygotowania oferty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 xml:space="preserve"> </w:t>
      </w:r>
      <w:r>
        <w:rPr/>
        <w:t xml:space="preserve">nie wnosimy zastrzeżeń do dokumentów przetargowych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Do wypełnionego formularza oferty należy załączyć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druk formularza ofertowego do wyliczenia ceny oferty – załącznik nr 1 do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oświadczenie o zakresie prac, które zostaną powierzone podwykonawcom – załącznik nr 2 do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wypełniony wzór umowy – załącznik nr 3 do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wymagane dokumenty i oświadczenia zgodne z pkt 8 SIWZ,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954" w:hanging="0"/>
        <w:rPr/>
      </w:pPr>
      <w:r>
        <w:rPr/>
        <w:t>............................................................                                                                                                                                                        (podpis i pieczęć osoby uprawnionej)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Uwaga: Wszystkie ceny należy podać z dokładnością do dwóch miejsc po przecinku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2013</w:t>
      <w:tab/>
      <w:tab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pacing w:lineRule="atLeast" w:line="360" w:before="9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53:00Z</dcterms:created>
  <dc:creator>znk</dc:creator>
  <dc:description/>
  <cp:keywords/>
  <dc:language>en-US</dc:language>
  <cp:lastModifiedBy>ppp</cp:lastModifiedBy>
  <cp:lastPrinted>2013-05-28T12:35:00Z</cp:lastPrinted>
  <dcterms:modified xsi:type="dcterms:W3CDTF">2013-05-28T10:36:00Z</dcterms:modified>
  <cp:revision>49</cp:revision>
  <dc:subject/>
  <dc:title>Lublin, dnia</dc:title>
</cp:coreProperties>
</file>