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UWAGA! - Nie dopuszcza się możliwości dokonywania jakichkolwiek zmian przez Wykonawcę w treści umow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WZÓR  UMOWY, Część   </w:t>
      </w:r>
      <w:r>
        <w:rPr>
          <w:rFonts w:cs="Arial" w:ascii="Arial" w:hAnsi="Arial"/>
          <w:i/>
          <w:iCs/>
        </w:rPr>
        <w:t>...................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14"/>
        </w:rPr>
      </w:pPr>
      <w:r>
        <w:rPr>
          <w:rFonts w:eastAsia="Arial" w:cs="Arial" w:ascii="Arial" w:hAnsi="Arial"/>
          <w:b/>
          <w:i/>
          <w:iCs/>
          <w:sz w:val="14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iCs/>
          <w:sz w:val="14"/>
        </w:rPr>
        <w:t>(wpisać nr Części, której dotyczy umowa)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MOWA  NR PN/KOMINIARZE/    /2022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warta w dniu ……………… r,   w  rezultacie  wyboru oferty w przetargu w trybie art. 275 pkt 1 Pzp,  pomiędzy </w:t>
      </w:r>
      <w:r>
        <w:rPr>
          <w:rFonts w:cs="Arial" w:ascii="Arial" w:hAnsi="Arial"/>
          <w:b/>
        </w:rPr>
        <w:t>Gminą Lublin</w:t>
      </w:r>
      <w:r>
        <w:rPr>
          <w:rFonts w:cs="Arial" w:ascii="Arial" w:hAnsi="Arial"/>
        </w:rPr>
        <w:t xml:space="preserve">, w imieniu której działa </w:t>
      </w:r>
      <w:r>
        <w:rPr>
          <w:rFonts w:cs="Arial" w:ascii="Arial" w:hAnsi="Arial"/>
          <w:b/>
        </w:rPr>
        <w:t>Zarząd Nieruchomości Komunalnych w Lublinie</w:t>
      </w:r>
      <w:r>
        <w:rPr>
          <w:rFonts w:cs="Arial" w:ascii="Arial" w:hAnsi="Arial"/>
        </w:rPr>
        <w:t xml:space="preserve"> mający siedzibę w Lublinie przy ul. Grodzkiej 12, nr NIP: 946-25-75-811, zwany dalej „Zamawiającym”,  reprezentowany przez:   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mgr inż. Marka Pastusiaka  -  Z-cę Dyrektora  ds. Eksploatacji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 xml:space="preserve">..……………………….. z siedzibą </w:t>
        <w:br/>
        <w:t>w ……….…………………….….przy ul. ………………..………. , nr NIP: ……………….………</w:t>
      </w:r>
    </w:p>
    <w:p>
      <w:pPr>
        <w:pStyle w:val="Normal"/>
        <w:spacing w:lineRule="atLeast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Przedmiotem umowy są usługi kominiarskie świadczone w budynkach pozostających w zarządzie Zarządu Nieruchomości Komunalnych, usytuowanych w Rejonie ….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ymienionych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 wykazie stanowiącym integralną część umowy - </w:t>
      </w:r>
      <w:r>
        <w:rPr>
          <w:rFonts w:cs="Arial" w:ascii="Arial" w:hAnsi="Arial"/>
          <w:b/>
          <w:i/>
          <w:sz w:val="20"/>
        </w:rPr>
        <w:t>załącznik nr 1</w:t>
      </w:r>
      <w:r>
        <w:rPr>
          <w:rFonts w:cs="Arial" w:ascii="Arial" w:hAnsi="Arial"/>
          <w:sz w:val="20"/>
        </w:rPr>
        <w:t xml:space="preserve">. Wykaz może zostać zmieniony z powodu zmian wynikających z przyjęcia lub przekazania zarządu budynkami, zmian ilości przewodów </w:t>
        <w:br/>
        <w:t xml:space="preserve">w budynkach wynikających z wykonanych remontów lub inwentaryzacji, przebudowy lub innych przyczyn. Wykonawca nie może odmówić przyjęcia kolejnych budynków do świadczenia usług kominiarskich wg zasad niniejszej umowy usytuowanych w rejonie,  w którym wykonuje zamówienie. </w:t>
      </w:r>
    </w:p>
    <w:p>
      <w:pPr>
        <w:pStyle w:val="Normal"/>
        <w:spacing w:lineRule="atLeast" w:line="360" w:before="18" w:after="0"/>
        <w:jc w:val="center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2</w:t>
      </w:r>
    </w:p>
    <w:p>
      <w:pPr>
        <w:pStyle w:val="Normal"/>
        <w:spacing w:lineRule="atLeast" w:line="360" w:before="18" w:after="0"/>
        <w:rPr>
          <w:rFonts w:ascii="Arial" w:hAnsi="Arial" w:cs="Arial"/>
        </w:rPr>
      </w:pPr>
      <w:r>
        <w:rPr>
          <w:rFonts w:cs="Arial" w:ascii="Arial" w:hAnsi="Arial"/>
        </w:rPr>
        <w:t>Wykonawca zobowiązuje się do :</w:t>
      </w:r>
    </w:p>
    <w:p>
      <w:pPr>
        <w:pStyle w:val="Normal"/>
        <w:numPr>
          <w:ilvl w:val="0"/>
          <w:numId w:val="2"/>
        </w:numPr>
        <w:spacing w:lineRule="atLeast" w:line="360" w:before="18" w:after="0"/>
        <w:ind w:left="283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Wykonywania przedmiotu umowy zgodnie z Rozporządzeniem Ministra Spraw Wewnętrznych                             i Administracji z dnia 7 czerwca 2010 r. w sprawie ochrony przeciwpożarowej budynków, innych obiektów budowlanych i terenów i Ustawy z dnia 7 lipca 1994r. Prawo budowlane.</w:t>
      </w:r>
    </w:p>
    <w:p>
      <w:pPr>
        <w:pStyle w:val="Normal"/>
        <w:numPr>
          <w:ilvl w:val="0"/>
          <w:numId w:val="2"/>
        </w:numPr>
        <w:spacing w:lineRule="atLeast" w:line="360" w:before="18" w:after="0"/>
        <w:ind w:left="283" w:hanging="2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zyszczenia przewodów dymowych</w:t>
      </w:r>
      <w:r>
        <w:rPr>
          <w:rFonts w:cs="Arial" w:ascii="Arial" w:hAnsi="Arial"/>
          <w:position w:val="6"/>
        </w:rPr>
        <w:t xml:space="preserve"> </w:t>
      </w:r>
      <w:r>
        <w:rPr>
          <w:rFonts w:cs="Arial" w:ascii="Arial" w:hAnsi="Arial"/>
        </w:rPr>
        <w:t>(piecowych i kuchennych), spalinowych i wentylacyjnych, polegającego na wycieraniu, wymiataniu i wybieraniu sadzy oraz zanieczyszczeń z przewodów  na całej ich długości  wraz z zagospodarowaniem usuniętej sadzy i zanieczyszczeń, w następujących okresach:</w:t>
      </w:r>
    </w:p>
    <w:p>
      <w:pPr>
        <w:pStyle w:val="Normal"/>
        <w:numPr>
          <w:ilvl w:val="0"/>
          <w:numId w:val="8"/>
        </w:numPr>
        <w:spacing w:lineRule="atLeast" w:line="360" w:before="18" w:after="0"/>
        <w:rPr/>
      </w:pPr>
      <w:r>
        <w:rPr>
          <w:rFonts w:cs="Arial" w:ascii="Arial" w:hAnsi="Arial"/>
        </w:rPr>
        <w:t>przewody dymowe (kuchenne i piecowe) od palenisk opalanych paliwem stałym  –</w:t>
        <w:br/>
        <w:t xml:space="preserve"> co 3 miesiące  a od palenisk w zakładach zbiorowego żywienia lub usług gastronomicznych – co miesiąc,  </w:t>
      </w:r>
    </w:p>
    <w:p>
      <w:pPr>
        <w:pStyle w:val="Normal"/>
        <w:numPr>
          <w:ilvl w:val="0"/>
          <w:numId w:val="8"/>
        </w:numPr>
        <w:spacing w:lineRule="atLeast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 spalinowe od palenisk opalanych paliwem płynnym i gazowym – co 6 miesięcy </w:t>
        <w:br/>
        <w:t xml:space="preserve">a od palenisk w zakładach zbiorowego żywienia lub usług gastronomicznych – co miesiąc, </w:t>
      </w:r>
    </w:p>
    <w:p>
      <w:pPr>
        <w:pStyle w:val="Normal"/>
        <w:numPr>
          <w:ilvl w:val="0"/>
          <w:numId w:val="8"/>
        </w:numPr>
        <w:spacing w:lineRule="atLeast" w:line="360" w:before="18" w:after="0"/>
        <w:jc w:val="both"/>
        <w:rPr/>
      </w:pPr>
      <w:r>
        <w:rPr>
          <w:rFonts w:cs="Arial" w:ascii="Arial" w:hAnsi="Arial"/>
        </w:rPr>
        <w:t xml:space="preserve">przewody wentylacyjne – co 12 miesięcy.  </w:t>
      </w:r>
    </w:p>
    <w:p>
      <w:pPr>
        <w:pStyle w:val="Normal"/>
        <w:spacing w:lineRule="atLeast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informuje pisemnie Wykonawcę w ciągu 7 dni od daty zawarcia umowy o terminach wykonania pierwszych czyszczeń poszczególnych rodzajów przewodów kominowych.</w:t>
      </w:r>
    </w:p>
    <w:p>
      <w:pPr>
        <w:pStyle w:val="Normal"/>
        <w:numPr>
          <w:ilvl w:val="0"/>
          <w:numId w:val="13"/>
        </w:numPr>
        <w:spacing w:lineRule="atLeast" w:line="360" w:before="18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a, w terminie do 21 dni od daty zawarcia umowy, harmonogramu czyszczeń przewodów kominowych dla Rejonu, w której Wykonawca wykonuje usługi kominiarskie oraz  dostarczenia tego harmonogramu do Zamawiającego (Dział Eksploatacji) i do Administratora aby mógł on zawiadomić mieszkańców o terminach czyszczeń celem udostępnienia lokali</w:t>
        <w:br/>
        <w:t xml:space="preserve">i zabezpieczenia ich przed zanieczyszczeniem. O ewentualnych zmianach w harmonogramie Wykonawca zawiadomi Administratora i Zamawiającego pocztą elektroniczną, telefonicznie lub pisemnie z co najmniej 3 dniowym wyprzedzeniem.    </w:t>
      </w:r>
    </w:p>
    <w:p>
      <w:pPr>
        <w:pStyle w:val="Normal"/>
        <w:numPr>
          <w:ilvl w:val="0"/>
          <w:numId w:val="13"/>
        </w:numPr>
        <w:spacing w:lineRule="atLeast" w:line="360" w:before="18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stalania na pisemny wniosek Zamawiającego przyczyn zgłaszanych przez najemców nieprawidłowości oraz wystawienia pisemnych zaleceń w zakresie przewidzianym w § 4 pkt 4 i 6.</w:t>
      </w:r>
    </w:p>
    <w:p>
      <w:pPr>
        <w:pStyle w:val="WWTekstpodstawowy2"/>
        <w:numPr>
          <w:ilvl w:val="0"/>
          <w:numId w:val="13"/>
        </w:numPr>
        <w:ind w:left="284" w:hanging="284"/>
        <w:rPr/>
      </w:pPr>
      <w:r>
        <w:rPr>
          <w:rFonts w:cs="Arial" w:ascii="Arial" w:hAnsi="Arial"/>
        </w:rPr>
        <w:t xml:space="preserve">W przypadku stwierdzenia w czasie czyszczenia przewodów ich niedrożności, nieprawidłowości działania lub nieprawidłowości podłączeń, Wykonawca zobowiązany jest do natychmiastowego usunięcia zagrożenia oraz niezwłocznego zawiadomienia Zamawiającego na piśmie o zaistniałej sytuacji. </w:t>
      </w:r>
    </w:p>
    <w:p>
      <w:pPr>
        <w:pStyle w:val="WWTekstpodstawowy2"/>
        <w:numPr>
          <w:ilvl w:val="0"/>
          <w:numId w:val="13"/>
        </w:numPr>
        <w:ind w:left="284" w:hanging="284"/>
        <w:rPr/>
      </w:pPr>
      <w:r>
        <w:rPr>
          <w:rFonts w:cs="Arial" w:ascii="Arial" w:hAnsi="Arial"/>
        </w:rPr>
        <w:t xml:space="preserve">Sprawdzenia prawidłowości ciągu po czyszczeniu przewodów w drzwiczkach kuchni i pieców opalanych paliwem stałym, ciągu - po zdjęciu piecyka gazowego jedno lub dwufunkcyjnego -  piecyka c. o.  oraz ciągu w przewodach wentylacyjnych.  W przypadku braku prawidłowego ciągu Wykonawca zobowiązany jest wystawić najemcy lokalu nakaz czyszczenia kuchni lub pieca z określeniem terminu jego wykonania a następnie, po wykonaniu czyszczenia, ponownie sprawdzić drożność urządzenia.  Wzór nakazu czyszczenia kuchni i pieca stanowi </w:t>
      </w:r>
      <w:r>
        <w:rPr>
          <w:rFonts w:cs="Arial" w:ascii="Arial" w:hAnsi="Arial"/>
          <w:b/>
          <w:i/>
        </w:rPr>
        <w:t>załącznik nr 4</w:t>
      </w:r>
      <w:r>
        <w:rPr>
          <w:rFonts w:cs="Arial" w:ascii="Arial" w:hAnsi="Arial"/>
        </w:rPr>
        <w:t xml:space="preserve">. Wykonawca informuje pisemnie Zamawiającego i Administratora budynku o wydaniu nakazu czyszczenia urządzeń.      </w:t>
      </w:r>
    </w:p>
    <w:p>
      <w:pPr>
        <w:pStyle w:val="WWTekstpodstawowy2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konywania przez uprawnionego pracownika Wykonawcy wpisów o wykonanych czyszczeniach przewodów do „Książk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widencji i kontroli usług kominiarskich”, które będą dla Zamawiającego jednoznaczne ze stwierdzeniem, że przewód ten jest drożny na całej swojej długości, spełnia obowiązujące wymogi bezpieczeństwa pożarowego i sprawności technicznej. </w:t>
      </w:r>
    </w:p>
    <w:p>
      <w:pPr>
        <w:pStyle w:val="WWTekstpodstawowy2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zatrudnienia na podstawie umowy o pracę – w rozumieniu Kodeksu Pracy, osób posiadających dokumenty uprawniające je do pracy w specjalności mistrza rzemiosła kominiarstwa w łącznym wymiarze czasu pracy – min. 1 etat: </w:t>
      </w:r>
    </w:p>
    <w:p>
      <w:pPr>
        <w:pStyle w:val="WWTekstpodstawowy2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a) Zatrudnienie na podstawie umowy o pracę – w rozumieniu Kodeksu Pracy nie jest</w:t>
        <w:br/>
        <w:t xml:space="preserve"> wymagane w przypadku osób prowadzących działalność gospodarczą na własny rachunek i posiadającą specjalność mistrza rzemiosła kominiarstwa.</w:t>
      </w:r>
    </w:p>
    <w:p>
      <w:pPr>
        <w:pStyle w:val="WWTekstpodstawowy2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dysponowania minimum 2 osobami (pracownikami) przewidzianymi do realizacji zamówienia z kwalifikacjami w zawodzie kominiarz, z co najmniej </w:t>
        <w:br/>
        <w:t xml:space="preserve">2 letnią praktyką zawodową w wykonywaniu usług kominiarskich lub praktyką w wykonywaniu usług związanych z czyszczeniem, odgruzowaniem kominów, montażem drzwiczek, sprawdzaniem przewodów kominowych itp. </w:t>
      </w:r>
    </w:p>
    <w:p>
      <w:pPr>
        <w:pStyle w:val="WWTekstpodstawowy2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wca zobowiązuje się do niezwłocznego osobistego stawienia się w czasie nie dłuższym niż 1 godzina na każde wezwanie Zamawiającego związane z interwencją np. pogotowia ratunkowego, straży pożarnej lub służb zarządzania kryzysowego w przypadku zaistnienia zdarzeń losowych, takich jak np. pożar, zadymienie, zaczadzenie itp. </w:t>
      </w:r>
    </w:p>
    <w:p>
      <w:pPr>
        <w:pStyle w:val="WWTekstpodstawowy2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obą upoważnioną do pełnienia całodobowego dyżuru także w okresie świątecznym w zakresie objętym  przedmiotem zamówienia jest : …………………………………………………………………...</w:t>
      </w:r>
    </w:p>
    <w:p>
      <w:pPr>
        <w:pStyle w:val="WWTekstpodstawowy2"/>
        <w:ind w:left="4956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</w:t>
      </w:r>
      <w:r>
        <w:rPr>
          <w:rFonts w:cs="Arial" w:ascii="Arial" w:hAnsi="Arial"/>
          <w:vertAlign w:val="superscript"/>
        </w:rPr>
        <w:t>(imię i nazwisko oraz numer telefonu – wypełnia Wykonawca)</w:t>
      </w:r>
    </w:p>
    <w:p>
      <w:pPr>
        <w:pStyle w:val="Normal"/>
        <w:spacing w:lineRule="atLeast" w:line="48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numPr>
          <w:ilvl w:val="1"/>
          <w:numId w:val="2"/>
        </w:numPr>
        <w:spacing w:lineRule="atLeast" w:line="360" w:before="18" w:after="0"/>
        <w:ind w:left="284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konawca zobowiązuje się dodatkowo, na odrębne zlecenie Zamawiającego, do sporządzania opinii i protokołów kominiarskich oraz do świadczenia na jego rzecz usług dotyczących ustalenia przyczyn nieprawidłowego funkcjonowania przewodów i jednostek zduńskich w okresach poza czyszczeniami. Przed przystąpieniem do wykonania usługi, której konieczność stwierdza Administrator budynku, Wykonawca ma obowiązek zgłosić Zamawiającemu adres lokalu celem weryfikacji przez osobę upoważnioną z Działu Inwestycji i Remontów. Wykonanie usługi i wydanie zalecenia lub opinii powinno nastąpić w ciągu 2 dni roboczych od daty zlecenia powyższego przez Zamawiającego.   </w:t>
      </w:r>
    </w:p>
    <w:p>
      <w:pPr>
        <w:pStyle w:val="WWTekstpodstawowy2"/>
        <w:numPr>
          <w:ilvl w:val="0"/>
          <w:numId w:val="5"/>
        </w:numPr>
        <w:ind w:left="284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 wykonaniu usług określonych w § 3 pkt 1 zostaną wydane zalecenia (jeśli zaistnieje taka potrzeba) i każdorazowo opinia kominiarska. Do zalecenia należy dołączyć specyfikację </w:t>
        <w:br/>
        <w:t>z określeniem ilości wykonanych usług, a w przypadku sprawdzania lokalu zamieszkałego na specyfikacji winien być także czytelny podpis najemcy.</w:t>
      </w:r>
    </w:p>
    <w:p>
      <w:pPr>
        <w:pStyle w:val="WWTekstpodstawowy2"/>
        <w:numPr>
          <w:ilvl w:val="0"/>
          <w:numId w:val="5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zed planowanym remontem (np. jednostek zduńskich lub pustostanów), Wykonawca zobowiązany jest, na wniosek Zamawiającego, do nieodpłatnego wystawienia, </w:t>
        <w:br/>
        <w:t>w terminie 3 dni roboczych od daty zlecenia przez Zamawiającego, wstępnej opinii kominiarskiej dotyczącej możliwości podłączenia w danym lokalu urządzeń (węglowych i gazowych) oraz wentylacji – wskazanie konkretnego przewodu (miejsca włączenia – zaznaczone na ścianie pomieszczenia).</w:t>
      </w:r>
    </w:p>
    <w:p>
      <w:pPr>
        <w:pStyle w:val="WWTekstpodstawowy2"/>
        <w:numPr>
          <w:ilvl w:val="0"/>
          <w:numId w:val="5"/>
        </w:numPr>
        <w:ind w:left="284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 celu dokonania kontroli zleconej przez Zamawiającego, Wykonawca zobowiązany jest do minimum trzykrotnego podjęcia próby wejścia do danego lokalu. W przypadku nie udostępnienia lokalu przez najemcę, po wykonaniu trzeciej nieskutecznej próby, Wykonawca zobowiązany jest zgłosić powyższy fakt Zamawiającemu.  </w:t>
      </w:r>
    </w:p>
    <w:p>
      <w:pPr>
        <w:pStyle w:val="WWTekstpodstawowy2"/>
        <w:numPr>
          <w:ilvl w:val="0"/>
          <w:numId w:val="5"/>
        </w:numPr>
        <w:ind w:left="284" w:hanging="284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Wykonawca zobowiązuje się wykonywać przedmiot umowy bez spowodowania szkód w budynkach i w poszczególnych lokalach. W razie wystąpienia szkody z tego tytułu Wykonawca ponosi pełną odpowiedzialność materialną. </w:t>
      </w:r>
    </w:p>
    <w:p>
      <w:pPr>
        <w:pStyle w:val="Normal"/>
        <w:spacing w:lineRule="atLeast" w:line="48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prawidłowe wykonywanie usług, za cały okres obowiązywania umowy wynosić będzie ………………………..</w:t>
      </w:r>
      <w:r>
        <w:rPr>
          <w:rFonts w:cs="Arial" w:ascii="Arial" w:hAnsi="Arial"/>
          <w:b/>
        </w:rPr>
        <w:t xml:space="preserve"> zł brutto.</w:t>
      </w:r>
      <w:r>
        <w:rPr>
          <w:rFonts w:cs="Arial" w:ascii="Arial" w:hAnsi="Arial"/>
          <w:sz w:val="16"/>
          <w:szCs w:val="16"/>
        </w:rPr>
        <w:t xml:space="preserve">  </w:t>
      </w:r>
    </w:p>
    <w:p>
      <w:pPr>
        <w:pStyle w:val="Tekstpodstawowywcity3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 xml:space="preserve">(kwota „OGÓŁEM” z formularza Kosztorysu  ofertowego – wypełnia Wykonawca)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</w:p>
    <w:p>
      <w:pPr>
        <w:pStyle w:val="Tekstpodstawowywcity3"/>
        <w:numPr>
          <w:ilvl w:val="0"/>
          <w:numId w:val="10"/>
        </w:numPr>
        <w:ind w:left="284" w:hanging="284"/>
        <w:jc w:val="both"/>
        <w:rPr/>
      </w:pPr>
      <w:r>
        <w:rPr>
          <w:rFonts w:cs="Arial" w:ascii="Arial" w:hAnsi="Arial"/>
        </w:rPr>
        <w:t>Wynagrodzenie to może ulec zmianie ze względu na:</w:t>
      </w:r>
    </w:p>
    <w:p>
      <w:pPr>
        <w:pStyle w:val="Tekstpodstawowywcity3"/>
        <w:numPr>
          <w:ilvl w:val="0"/>
          <w:numId w:val="12"/>
        </w:numPr>
        <w:ind w:left="709" w:hanging="283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zaistnienie sytuacji określonych w §1,</w:t>
      </w:r>
    </w:p>
    <w:p>
      <w:pPr>
        <w:pStyle w:val="Tekstpodstawowywcity3"/>
        <w:numPr>
          <w:ilvl w:val="0"/>
          <w:numId w:val="12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podatku VAT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ysokości minimalnego wynagrodzenia ustalonego na podstawie przepisów o minimalnym wynagrodzeniu za pracę, jeżeli zmiany te będą miały wpływ na koszty wykonania umowy przez Wykonawcę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sad podlegania ubezpieczeniom społecznym lub ubezpieczeniu zdrowotnemu lub wysokości stawki składki na ubezpieczenia społeczne lub zdrowotne, jeżeli zmiany te będą miały wpływ na koszty wykonania umowy przez Wykonawcę,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miany zasad gromadzenia i wysokości wpłat do pracowniczych planów kapitałowych </w:t>
        <w:br/>
        <w:t xml:space="preserve">o których mowa w ustawie z dnia 4 października 2018 r. o pracowniczych planach kapitałowych – jeżeli zmiany te będą miały wpływ na koszty wykonania zamówienia przez  Wykonawcę,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zględnienie średniorocznego wskaźnika wzrostu cen towarów i usług, obwieszczonego Komunikatem Prezesa Głównego Urzędu Statystycznego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sokości wynagrodzenia należnego Wykonawcy w przypadku zaistnienia przesłanki, o której mowa w ust. 2 pkt 2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, o której mowa w ust. 2 pkt 2, wartość wynagrodzenia netto nie zmieni się, a wartość wynagrodzenia brutto zostanie wyliczona na podstawie nowych przepisów.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sokości wynagrodzenia w przypadku zaistnienia przesłanki, o której mowa w ust. 2 pkt 3 lub 4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W przypadku zmiany, o której mowa w ust. 2 pkt 3, wynagrodzenie Wykonawcy ulegnie zmianie o kwotę odpowiadającą wzrostowi kosztu Wykonawcy w związku ze zwiększeniem wysokości wynagrodzeń pracowników świadczących usługi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usługi, o których mowa w zdaniu poprzedzającym, odpowiadającej zakresowi, w jakim wykonują oni prace bezpośrednio związane </w:t>
        <w:br/>
        <w:t>z realizacją przedmiotu umowy.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W przypadku zmiany, o której mowa w ust. 2 pkt 4, wynagrodzenie Wykonawcy ulegnie zmianie </w:t>
        <w:br/>
        <w:t xml:space="preserve">o kwotę odpowiadającą zmianie kosztu Wykonawcy ponoszonego w związku z wypłatą wynagrodzenia pracownikom świadczącym usługi. Kwota odpowiadająca zmianie kosztu Wykonawcy będzie odnosić się wyłącznie do części wynagrodzenia pracowników świadczących usługi, o których mowa w zdaniu poprzedzającym, odpowiadającej zakresowi, w jakim wykonują oni prace bezpośrednio związane </w:t>
        <w:br/>
        <w:t>z realizacją przedmiotu umowy.</w:t>
      </w:r>
    </w:p>
    <w:p>
      <w:pPr>
        <w:pStyle w:val="Normal"/>
        <w:suppressAutoHyphens w:val="false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zawarcia aneksu, każda ze stron może wystąpić do drugiej strony z wnioskiem </w:t>
        <w:br/>
        <w:t xml:space="preserve">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cs="Arial" w:ascii="Arial" w:hAnsi="Arial"/>
        </w:rPr>
        <w:t>W przypadku zmian, o których mowa w ust. 2 pkt 3 lub pkt 4, Wykonawca występując z wnioskiem jest zobowiązany dołączyć do wniosku dokumenty, z których będzie wynikać, w jakim zakresie zmiany te mają wpływ na koszty wykonania umowy, w szczególności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2 pkt 3, lub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2 pkt 4.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cs="Arial" w:ascii="Arial" w:hAnsi="Arial"/>
        </w:rPr>
        <w:t xml:space="preserve">W przypadku otrzymania przez Wykonawcę informacji o nie zatwierdzeniu wniosku lub częściowym zatwierdzeniu wniosku, Wykonawca ten może ponownie wystąpić z wnioskiem. </w:t>
      </w:r>
    </w:p>
    <w:p>
      <w:pPr>
        <w:pStyle w:val="Tekstpodstawowywcity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cie aneksu nastąpi nie później niż w terminie 10 dni roboczych od dnia zatwierdzenia wniosku </w:t>
        <w:br/>
        <w:t>o dokonanie zmiany wysokości wynagrodzenia należnego Wykonawcy.</w:t>
      </w:r>
    </w:p>
    <w:p>
      <w:pPr>
        <w:pStyle w:val="Tekstpodstawowywcity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 tytułu zmian wynikających z przyjęcia lub przekazania zarządu budynkami oraz zmian ilości przewodów w budynkach wynikających z wykonanych remontów lub inwentaryzacji nie może ulec zmianie o więcej niż 40% wynagrodzenia określonego w § 4.</w:t>
      </w:r>
    </w:p>
    <w:p>
      <w:pPr>
        <w:pStyle w:val="Tekstpodstawowywcity3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numPr>
          <w:ilvl w:val="0"/>
          <w:numId w:val="10"/>
        </w:numPr>
        <w:spacing w:lineRule="auto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, w okresie obowiązywania umowy będzie uiszczał opłaty za usługi wymienione </w:t>
        <w:br/>
        <w:t>w § 2 pkt 2  w wysokości:</w:t>
      </w:r>
    </w:p>
    <w:p>
      <w:pPr>
        <w:pStyle w:val="Tekstpodstawowywcity3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>- jednorazowe czyszczenie jednego przewodu dymowego w budynku mieszkalnym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…………. zł/szt. netto  +  8 %  zł/szt. podatek VAT = .............. zł/szt.  brutto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>(wypełnia Wykonawca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229" w:hanging="0"/>
        <w:rPr/>
      </w:pPr>
      <w:r>
        <w:rPr>
          <w:rFonts w:cs="Arial" w:ascii="Arial" w:hAnsi="Arial"/>
        </w:rPr>
        <w:t>- jednorazowe czyszczenie jednego przewodu dymowego w budynku niemieszkalnym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/szt. netto  + 23 % zł/szt. podatek VAT = 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>)                       (wypełnia Wykonawca)</w:t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>- jednorazowe czyszczenie jednego przewodu dymowego od paleniska zakładu zbiorowego</w:t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żywienia  lub usług gastronomicznych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szt. netto  +  23 % zł/szt. podatek VAT = 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(wypełnia Wykonawca)</w:t>
      </w:r>
    </w:p>
    <w:p>
      <w:pPr>
        <w:pStyle w:val="Normal"/>
        <w:ind w:left="22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>- jednorazowe czyszczenie jednego przewodu spalinowego w budynku mieszkalnym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/szt. netto  +  8 % zł/szt. podatek VAT = …………  zł/szt. brutto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ab/>
        <w:t>(wypełnia Wykonawc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jednorazowe czyszczenie jednego przewodu spalinowego w budynku niemieszkalnym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/szt. netto  +  23 %  zł/szt. podatek VAT =  ………..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 xml:space="preserve">                       (wypełnia Wykonawc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29" w:hanging="0"/>
        <w:jc w:val="both"/>
        <w:rPr/>
      </w:pPr>
      <w:r>
        <w:rPr>
          <w:rFonts w:cs="Arial" w:ascii="Arial" w:hAnsi="Arial"/>
        </w:rPr>
        <w:t>- jednorazowe czyszczenie jednego przewodu spalinowego od paleniska zakładu zbiorowego żywienia lub usług gastronomicznych 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 zł/szt. netto  + 23 % zł/szt. podatek VAT = 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(wypełnia Wykonawc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>- jednorazowe czyszczenie jednego przewodu wentylacyjnego w budynku mieszkalnym:</w:t>
      </w:r>
    </w:p>
    <w:p>
      <w:pPr>
        <w:pStyle w:val="Normal"/>
        <w:ind w:left="22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/szt. netto  + 8 % zł/szt. podatek VAT =  ……….. 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ab/>
        <w:t xml:space="preserve"> (wypełnia Wykonawc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>- jednorazowe czyszczenie jednego przewodu wentylacyjnego w budynku niemieszkalnym:</w:t>
      </w:r>
    </w:p>
    <w:p>
      <w:pPr>
        <w:pStyle w:val="Normal"/>
        <w:ind w:left="229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….. zł/szt. netto  + 23 % zł/szt. podatek VAT = ………...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ab/>
        <w:t xml:space="preserve"> (wypełnia Wykonawca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tLeast" w:line="360" w:before="18" w:after="0"/>
        <w:ind w:left="284" w:hanging="284"/>
        <w:jc w:val="both"/>
        <w:rPr/>
      </w:pPr>
      <w:r>
        <w:rPr>
          <w:rFonts w:cs="Arial" w:ascii="Arial" w:hAnsi="Arial"/>
        </w:rPr>
        <w:t>Zamawiający  będzie  uiszczał  opłaty  za usługi  wymienione  w  § 2 pkt 4 w wysokości:</w:t>
      </w:r>
    </w:p>
    <w:p>
      <w:pPr>
        <w:pStyle w:val="Normal"/>
        <w:spacing w:before="18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8" w:after="0"/>
        <w:ind w:left="284" w:hanging="0"/>
        <w:jc w:val="both"/>
        <w:rPr/>
      </w:pPr>
      <w:r>
        <w:rPr>
          <w:rFonts w:cs="Arial" w:ascii="Arial" w:hAnsi="Arial"/>
        </w:rPr>
        <w:t>- sprawdzenie prawidłowości podłączeń po wykonaniu remontu pustostanu jednostek zduńskich, wymianie urządzeń gazowych lub podłączenia wentylacji (opinia kominiarska)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 zł/szt. netto  + 23 % zł/mb podatek VAT = 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 xml:space="preserve">                       (wypełnia Wykonawca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spacing w:lineRule="atLeast" w:line="360" w:before="18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drożnienie przewodu kominowego za pomocą przebijaka bez wykucia otworów pomocniczych </w:t>
        <w:br/>
        <w:t>(+ opinia kominiarska) w budynkach mieszkalnych:</w:t>
      </w:r>
    </w:p>
    <w:p>
      <w:pPr>
        <w:pStyle w:val="Normal"/>
        <w:tabs>
          <w:tab w:val="left" w:pos="708" w:leader="none"/>
          <w:tab w:val="left" w:pos="1135" w:leader="none"/>
        </w:tabs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 xml:space="preserve">            </w:t>
        <w:tab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…………</w:t>
      </w:r>
      <w:r>
        <w:rPr/>
        <w:t xml:space="preserve">. </w:t>
      </w:r>
      <w:r>
        <w:rPr>
          <w:rFonts w:cs="Arial" w:ascii="Arial" w:hAnsi="Arial"/>
        </w:rPr>
        <w:t xml:space="preserve">zł/szt.. netto  + 8 % zł/mb podatek VAT = ……….... zł/szt. brutto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ab/>
        <w:t>(wypełnia Wykonawca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WWTekstpodstawowy2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udrożnienie przewodu kominowego za pomocą przebijaka bez wykucia otworów pomocniczych </w:t>
        <w:br/>
        <w:t xml:space="preserve">     (+ opinia kominiarska) w budynkach niemieszkalnych::</w:t>
      </w:r>
    </w:p>
    <w:p>
      <w:pPr>
        <w:pStyle w:val="Footer"/>
        <w:tabs>
          <w:tab w:val="clear" w:pos="4564"/>
          <w:tab w:val="clear" w:pos="912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szt. netto  +  23 % zł/szt. podatek VAT = ………….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</w:t>
        <w:tab/>
        <w:tab/>
        <w:tab/>
        <w:t xml:space="preserve">                       (wypełnia Wykonawca)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odgruzowanie i udrożnienie wraz z zagospodarowaniem odpadów (+opinia) w budynkach </w:t>
        <w:br/>
        <w:t xml:space="preserve">      mieszkalnych:</w:t>
      </w:r>
    </w:p>
    <w:p>
      <w:pPr>
        <w:pStyle w:val="Footer"/>
        <w:tabs>
          <w:tab w:val="clear" w:pos="4564"/>
          <w:tab w:val="clear" w:pos="912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mb. netto  +  8 % zł/szt. podatek VAT = …………. zł/mb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    (wypełnia Wykonawca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odgruzowanie i udrożnienie wraz z zagospodarowaniem odpadów (+opinia) w budynkach </w:t>
        <w:br/>
        <w:t xml:space="preserve">      niemieszkalnych:</w:t>
      </w:r>
    </w:p>
    <w:p>
      <w:pPr>
        <w:pStyle w:val="Footer"/>
        <w:tabs>
          <w:tab w:val="clear" w:pos="4564"/>
          <w:tab w:val="clear" w:pos="9128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mb. netto  +  23 % zł/szt. podatek VAT = …………. zł/mb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    (wypełnia Wykonawca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708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cs="Arial" w:ascii="Arial" w:hAnsi="Arial"/>
        </w:rPr>
        <w:t>Podatek VAT jest liczony w wysokości ustaw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6.  Zamawiający, w okresie obowiązywania umowy może zlecić ponadto niżej wymienione usługi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datkowe ( między czyszczeniami) za które będzie uiszczał opłaty w wysokości: </w:t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wykonanie badań przewodów kominowych specjalistyczną kamerą ( + opinia):</w:t>
      </w:r>
    </w:p>
    <w:p>
      <w:pPr>
        <w:pStyle w:val="Normal"/>
        <w:ind w:left="1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szt. netto  + 23 % zł/szt. podatek VAT = ………….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</w:t>
        <w:tab/>
        <w:tab/>
        <w:tab/>
        <w:t xml:space="preserve">      (wypełnia Wykonawca)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sporządzenie dodatkowej opinii kominiarskiej:</w:t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szt. netto  + 23 % zł/mb podatek VAT = ……………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 xml:space="preserve">                       (wypełnia Wykonawca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spacing w:before="9" w:after="0"/>
        <w:ind w:left="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pisemne ustalenie przyczyny nieprawidłowego funkcjonowania przewodów i jednostek zduńskich </w:t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w okresach poza czyszczeniami (opinia):</w:t>
      </w:r>
    </w:p>
    <w:p>
      <w:pPr>
        <w:pStyle w:val="Normal"/>
        <w:ind w:left="15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zł/szt. netto  + 23 % zł/szt. podatek VAT = …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</w:t>
        <w:tab/>
        <w:tab/>
        <w:tab/>
        <w:t xml:space="preserve">      (wypełnia Wykonawca)</w:t>
      </w:r>
      <w:r>
        <w:rPr>
          <w:rFonts w:cs="Arial" w:ascii="Arial" w:hAnsi="Arial"/>
        </w:rPr>
        <w:tab/>
        <w:tab/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yjazd awaryjny na wniosek Zamawiającego - ryczałt (dojazd + wykonanie czynności </w:t>
        <w:br/>
        <w:t xml:space="preserve">         +   opinia/protokół )  w budynkach mieszkalnych: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szt. netto  + 8 % zł/szt. podatek VAT = ……………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       (wypełnia Wykonawca)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9" w:after="0"/>
        <w:ind w:left="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yjazd awaryjny na wniosek Zamawiającego - ryczałt (dojazd + wykonanie czynności </w:t>
        <w:br/>
        <w:t xml:space="preserve">         +   opinia/protokół )  w budynkach niemieszkalnych: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szt. netto  + 23 % zł/szt. podatek VAT = …………….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ab/>
        <w:t xml:space="preserve">        (wypełnia Wykonawca)</w:t>
      </w:r>
    </w:p>
    <w:p>
      <w:pPr>
        <w:pStyle w:val="Normal"/>
        <w:spacing w:before="9" w:after="0"/>
        <w:ind w:left="15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przyjazd awaryjny (całodobowo) wynikający z interwencji odpowiednich służb np. pogotowie</w:t>
        <w:br/>
        <w:t xml:space="preserve">        ratunkowe, straż pożarna, służby zarządzania kryzysowego - ryczałt (dojazd + wykonanie</w:t>
        <w:br/>
        <w:t xml:space="preserve">        czynności + opinia/protokół) w budynkach mieszkalnych: 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szt. netto  +  8 % zł/szt. podatek VAT =  …………… zł/szt. brutto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 xml:space="preserve">                       (wypełnia Wykonawca)</w:t>
      </w:r>
    </w:p>
    <w:p>
      <w:pPr>
        <w:pStyle w:val="Normal"/>
        <w:ind w:left="15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przyjazd awaryjny (całodobowo) wynikający z interwencji odpowiednich służb np. pogotowie </w:t>
        <w:br/>
        <w:t xml:space="preserve">       ratunkowe, straż pożarna, służby zarządzania kryzysowego - ryczałt (dojazd + wykonanie</w:t>
        <w:br/>
        <w:t xml:space="preserve">       czynności + opinia/protokół) w budynkach niemieszkalnych: 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 xml:space="preserve">         </w:t>
      </w:r>
    </w:p>
    <w:p>
      <w:pPr>
        <w:pStyle w:val="Normal"/>
        <w:ind w:left="1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ł/szt. netto  +   23% zł/szt. podatek VAT =  …………… zł/szt. brut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i/>
          <w:sz w:val="16"/>
          <w:szCs w:val="16"/>
        </w:rPr>
        <w:t xml:space="preserve">(wypełnia Wykonawca)                 </w:t>
        <w:tab/>
        <w:tab/>
        <w:t xml:space="preserve">                       (wypełnia Wykonawc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dstawą wypłaty wynagrodzenia określonego w § 4 pkt 3 będzie dokument księgowy wystawiony przez Wykonawcę i przesłany elektronicznie na adres e-mail: </w:t>
      </w:r>
      <w:hyperlink r:id="rId2">
        <w:r>
          <w:rPr>
            <w:rStyle w:val="InternetLink"/>
            <w:rFonts w:cs="Arial" w:ascii="Arial" w:hAnsi="Arial"/>
            <w:b/>
          </w:rPr>
          <w:t>znk.faktury@znk-lublin.pl</w:t>
        </w:r>
      </w:hyperlink>
      <w:r>
        <w:rPr>
          <w:rFonts w:cs="Arial" w:ascii="Arial" w:hAnsi="Arial"/>
        </w:rPr>
        <w:t xml:space="preserve">, pocztą do siedziby Zamawiającego lub wysłany jako ustrukturyzowana faktura elektroniczna w sposób, o którym mowa w art. 4 ust. 1 ustawy z dnia 9 listopada 2018 r. o elektronicznym fakturowaniu w zamówieniach publicznych, koncesjach na roboty budowlane lub usługi oraz partnerstwie publiczno –prywatnym (t.j. Dz. U. z 2020 r. poz. 1666) z uwzględnieniem właściwego numeru GLN 5907653871009 Zamawiającego, płatny  do 21 dni od daty jego otrzymania przez Zamawiającego. Do ww. dokumentu dołączone zostaną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wykaz budynków w których wykonano czyszczenia przewodów sporządzony według </w:t>
      </w:r>
      <w:r>
        <w:rPr>
          <w:rFonts w:cs="Arial" w:ascii="Arial" w:hAnsi="Arial"/>
          <w:b/>
          <w:i/>
        </w:rPr>
        <w:t>załącznika nr 2</w:t>
      </w:r>
      <w:r>
        <w:rPr>
          <w:rFonts w:cs="Arial" w:ascii="Arial" w:hAnsi="Arial"/>
        </w:rPr>
        <w:t xml:space="preserve"> do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283"/>
        <w:jc w:val="both"/>
        <w:rPr/>
      </w:pPr>
      <w:r>
        <w:rPr>
          <w:rFonts w:cs="Arial" w:ascii="Arial" w:hAnsi="Arial"/>
        </w:rPr>
        <w:t xml:space="preserve">zaświadczenie o wykonaniu czyszczeń przewodów potwierdzone przez pracownika Wykonawcy oraz Administratora, sporządzone według  </w:t>
      </w:r>
      <w:r>
        <w:rPr>
          <w:rFonts w:cs="Arial" w:ascii="Arial" w:hAnsi="Arial"/>
          <w:b/>
          <w:i/>
        </w:rPr>
        <w:t>załącznika nr 3</w:t>
      </w:r>
      <w:r>
        <w:rPr>
          <w:rFonts w:cs="Arial" w:ascii="Arial" w:hAnsi="Arial"/>
        </w:rPr>
        <w:t xml:space="preserve">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stawą wypłaty wynagrodzenia określonego w § 4 pkt 4 i 6  a dotyczącego czynności   wymienionych w § 2 pkt 4 i § 4 pkt 6, będzie dokument księgowy wystawiony przez Wykonawcę</w:t>
        <w:br/>
        <w:t xml:space="preserve">i przesłany elektronicznie na adres e-mail: </w:t>
      </w:r>
      <w:hyperlink r:id="rId3">
        <w:r>
          <w:rPr>
            <w:rStyle w:val="InternetLink"/>
            <w:rFonts w:cs="Arial" w:ascii="Arial" w:hAnsi="Arial"/>
            <w:b/>
          </w:rPr>
          <w:t>znk.faktury@znk-lublin.pl</w:t>
        </w:r>
      </w:hyperlink>
      <w:r>
        <w:rPr>
          <w:rFonts w:cs="Arial" w:ascii="Arial" w:hAnsi="Arial"/>
          <w:b/>
          <w:u w:val="single"/>
        </w:rPr>
        <w:t xml:space="preserve">, </w:t>
      </w:r>
      <w:r>
        <w:rPr>
          <w:rFonts w:cs="Arial" w:ascii="Arial" w:hAnsi="Arial"/>
        </w:rPr>
        <w:t>pocztą do siedziby Zamawiającego lub wysłany jako ustrukturyzowana faktura elektroniczna w sposób, o którym mowa w art. 4 ust. 1 ustawy z dnia 9 listopada 2018 r. o elektronicznym fakturowaniu w zamówieniach publicznych, koncesjach na roboty budowlane lub usługi oraz partnerstwie publiczno –prywatnym (t.j. Dz. U. z 2020 r. poz. 1666) z uwzględnieniem właściwego numeru GLN 5907653871009 Zamawiającego, płatny do 21 dni od daty jego otrzymania przez Zamawiającego. W przypadku zwłoki w zapłacie Wykonawca uprawniony jest do naliczania ustawowych odsetek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Arial" w:ascii="Arial" w:hAnsi="Arial"/>
        </w:rPr>
        <w:t xml:space="preserve">Dokument księgowy, o którym mowa w pkt 1 i 2 zgodnie z obowiązującymi przepisami w zakresie rozliczania podatku VAT a także Zarządzeniem nr 127/11/2016 Prezydenta Miasta Lublin z dnia 18 listopada 2016 r. z póżn. zm. winien być adresowany wg poniższego wzoru: </w:t>
      </w:r>
    </w:p>
    <w:p>
      <w:pPr>
        <w:pStyle w:val="WWTekstpodstawowy2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Nabywca</w:t>
      </w:r>
      <w:r>
        <w:rPr>
          <w:rFonts w:cs="Arial" w:ascii="Arial" w:hAnsi="Arial"/>
        </w:rPr>
        <w:t>:  Gmina Lublin</w:t>
      </w:r>
    </w:p>
    <w:p>
      <w:pPr>
        <w:pStyle w:val="WWTekstpodstawowy2"/>
        <w:spacing w:lineRule="auto" w:line="36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Plac Króla Władysława Łokietka 1, 20-109 Lublin, NIP: 946-25-75-811</w:t>
      </w:r>
    </w:p>
    <w:p>
      <w:pPr>
        <w:pStyle w:val="WWTekstpodstawowy2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Odbiorca</w:t>
      </w:r>
      <w:r>
        <w:rPr>
          <w:rFonts w:cs="Arial" w:ascii="Arial" w:hAnsi="Arial"/>
        </w:rPr>
        <w:t>:  Zarząd Nieruchomości Komunalnych w Lublin</w:t>
      </w:r>
    </w:p>
    <w:p>
      <w:pPr>
        <w:pStyle w:val="WWTekstpodstawowy2"/>
        <w:spacing w:lineRule="auto" w:line="36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ul. Grodzka 12,  20-112 Lublin</w:t>
      </w:r>
    </w:p>
    <w:p>
      <w:pPr>
        <w:pStyle w:val="WWTekstpodstawowy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 dzień płatności strony uznają dzień wpływu środków na rachunek Wykonawcy.</w:t>
      </w:r>
    </w:p>
    <w:p>
      <w:pPr>
        <w:pStyle w:val="WW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 przypadku nieprzestrzegania przez Wykonawcę terminów czyszczeń Zamawiający może zastosować karę umowną polegającą na obniżeniu o 50% należnego za tę usługę w danym okresie rozliczeniowym wynagrodzenia brutto.</w:t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 niedotrzymanie terminu wykonania usługi, o której mowa w § 3 pkt. 1 Zamawiający naliczy karę umowną w wysokości 50% wartości należnego za tę usługę wynagrodzenia brutto za każdy dzień zwłoki.</w:t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przypadku niewykonania lub nienależytego wykonania czynności objętych umową Zamawiający naliczy karę umowną w wysokości 50% należnego za tę usługę w danym okresie rozliczeniowym wynagrodzenia brutto. Wykonawca zobowiązuje się do wykonania wszelkich poprawek oraz uzupełnienia wadliwie wykonanych lub niewykonanych usług w ciągu 24 godzin od czasu ich stwierdzenia. Zamawiający może zlecić zastępcze wykonanie prac innemu wykonawcy, obciążając Wykonawcę poniesionymi kosztami.</w:t>
      </w:r>
    </w:p>
    <w:p>
      <w:pPr>
        <w:pStyle w:val="WWTekstpodstawowy2"/>
        <w:numPr>
          <w:ilvl w:val="0"/>
          <w:numId w:val="1"/>
        </w:numPr>
        <w:spacing w:lineRule="auto" w:line="360"/>
        <w:ind w:left="36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przypadku stwierdzenia przez Zamawiającego bądź inne organy rażących uchybień mających wpływ na bezpieczeństwo użytkowników lokali objętych przedmiotem zamówienia Zamawiający może naliczyć karę finansową w wysokości 200% wartości wynagrodzenia brutto za usługę </w:t>
        <w:br/>
        <w:t>w danym okresie rozliczeniowym lub rozwiązać umowę bez zachowania okresu wypowiedzenia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W przypadku spowodowania przez Wykonawcę szkód w mieniu Zamawiającego lub  </w:t>
        <w:br/>
        <w:t>w mieniu lokatorów, Wykonawca jest zobowiązany do ich naprawienia na własny koszt. Jeżeli Wykonawca nie usunie szkód w uzgodnionym terminie, zostanie obciążony kosztami ich usunięcia w  pełnym zakresie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przypadku niezatrudnienia przez Wykonawcę na podstawie umowy o pracę - w rozumieniu Kodeksu Pracy - osób posiadających dokumenty uprawniające je do pracy w specjalności mistrza rzemiosła kominiarstwa w łącznym wymiarze czasu pracy – min. 1 etat (z wyłączeniem pkt 8 a) lub nieprzedstawienia Zamawiającemu na jego żądanie oświadczenia potwierdzającego zatrudnienie Wykonawca zostanie obciążony karą pieniężną w wysokości dwukrotności minimalnego wynagrodzenia za pracę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Łączna maksymalna wysokość kar umownych naliczonych ze wszystkich tytułów nie może przekroczyć 20% wynagrodzenia określonego w § 4 Umowy.</w:t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konawca wyraża zgodę na potrącanie naliczonych kar z bieżących faktur (kompensata)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1"/>
          <w:numId w:val="1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Zamawiający oświadcza, że do wykonywania jego uprawnień wynikających z tej umowy upoważnił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Administratora  w osobie 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 zobowiązuje  Wykonawcę do ścisłej współpracy z tym podmiotem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szelką korespondencję związaną z przedmiotem umowy należy kierować do Działu Eksploatacji</w:t>
        <w:br/>
        <w:t xml:space="preserve">       i  Działu Inwestycji i Remontów Zamawiającego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sobami do kontaktu w trakcie trwania umowy są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ział Eksploatacji – Nizio Janusz tel. (81) 537-12-13</w:t>
      </w:r>
    </w:p>
    <w:p>
      <w:pPr>
        <w:pStyle w:val="Normal"/>
        <w:spacing w:lineRule="auto" w:line="360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 ramach usług wykazanych w § 2 pkt 2 )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ział Inwestycji i Remontów – Szymańska Katarzyna tel. (81) 537-12-1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( w ramach usług wykazanych w § 2 pkt 4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Default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wierza Wykonawcy przetwarzanie danych osobowych obejmujących: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iska i imiona najemców i pozostałych lokatorów mieszkań w budynkach objętych umową,</w:t>
      </w:r>
    </w:p>
    <w:p>
      <w:pPr>
        <w:pStyle w:val="Defaul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y ich zamieszkania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  zobowiązuje  się   przetwarzać   powierzone  dane   osobowe jedynie w celu i zakresie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zbędnym do realizacji niniejszej umowy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ykonawca   uprawniony   jest   do    przetwarzania   powierzonych danych do dnia wygaśnięcia lub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rozwiązania   umowy.  Po   ustaniu  umowy   Wykonawca  zobowiązuje się do usunięcia (lub zwrotu)</w:t>
      </w:r>
    </w:p>
    <w:p>
      <w:pPr>
        <w:pStyle w:val="Default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powierzonych   mu   danych,  w   terminie  do 14 dni, ze wszystkich nośników, programów, aplikacji </w:t>
        <w:br/>
        <w:t xml:space="preserve">    i kopii, chyba   że   obowiązek  ich  dalszego   przetwarzania  i   przechowywania  wynika </w:t>
        <w:br/>
        <w:t xml:space="preserve">    z odrębnych przepisów prawa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ykonawca   deklaruje,  że   wszystkie  osoby  upoważnione   do  przetwarzania danych osobowych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obowiązane są do zachowania poufności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ykonawca   zobowiązuje  się  do   udzielenia   Zamawiającemu pomocy w wywiązywaniu się przez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iego  z obowiązków wynikających z art. 32 – 36 RODO [Rozporządzenia Parlamentu</w:t>
        <w:br/>
        <w:t xml:space="preserve">     Europejskiego i Rady (UE) 2016/679 z dnia 27 kwietnia 2016r. w sprawie ochrony osób fizycznych</w:t>
        <w:br/>
        <w:t xml:space="preserve">     w związku z przetwarzaniem danych osobowych i w sprawie swobodnego przepływu takich danych</w:t>
        <w:br/>
        <w:t xml:space="preserve">    oraz uchylenia dyrektywy 95/46/WE (ogólne rozporządzenie o ochronie danych) (Dz. Urz. UE L 119</w:t>
        <w:br/>
        <w:t xml:space="preserve">    z 04.05.2016, str. 1)].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a   deklaruje,  iż  będzie  stosował  ochronę  powierzonych mu danych  osobowych  przed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dozwolonym   lub   niezgodnym   z    prawem   przetwarzaniem,  t.j.   zniszczeniem,   utraceniem,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odyfikowaniem,     nieuprawnionym    ujawnianiem    lub    dostępem    do   danych   przesyłanych,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rzechowywaniem lub w inny sposób przetwarzanych oraz przypadkową utratą, zniszczeniem lub</w:t>
      </w:r>
    </w:p>
    <w:p>
      <w:pPr>
        <w:pStyle w:val="Default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uszkodzeniem, za pomocą odpowiednich środków technicznych lub organizacyjnych (integralność </w:t>
        <w:br/>
        <w:t xml:space="preserve">     i poufność). </w:t>
      </w:r>
    </w:p>
    <w:p>
      <w:pPr>
        <w:pStyle w:val="Default"/>
        <w:numPr>
          <w:ilvl w:val="2"/>
          <w:numId w:val="1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zobowiązuje się stosować środki techniczne i organizacyjne określone w art. 32 RODO</w:t>
        <w:br/>
        <w:t xml:space="preserve">    [Rozporządzenia Parlamentu Europejskiego i Rady (UE) 2016/679 z dnia 27 kwietnia 2016r.</w:t>
        <w:br/>
        <w:t xml:space="preserve">    w sprawie ochrony osób fizycznych w związku z przetwarzaniem danych osobowych i w sprawie </w:t>
        <w:br/>
        <w:t xml:space="preserve">    swobodnego przepływu takich danych oraz uchylenia dyrektywy 95/46/WE (ogólne rozporządzenie </w:t>
        <w:br/>
        <w:t xml:space="preserve">   o ochronie danych) (Dz. Urz. UE L 11 z 04.05.2016, str. 1)] adekwatne  do   stwierdzonego  ryzyka </w:t>
        <w:br/>
        <w:t xml:space="preserve">   naruszenia praw lub wolności powierzonych danych osobowych. </w:t>
      </w:r>
      <w:r>
        <w:rPr>
          <w:rFonts w:cs="Arial" w:ascii="Arial" w:hAnsi="Arial"/>
        </w:rPr>
        <w:t xml:space="preserve">   </w:t>
      </w:r>
    </w:p>
    <w:p>
      <w:pPr>
        <w:pStyle w:val="Normal"/>
        <w:suppressAutoHyphens w:val="false"/>
        <w:ind w:left="3540" w:firstLine="708"/>
        <w:rPr>
          <w:rFonts w:ascii="Arial" w:hAnsi="Arial" w:cs="Arial"/>
        </w:rPr>
      </w:pPr>
      <w:r>
        <w:rPr>
          <w:rFonts w:cs="Arial" w:ascii="Arial" w:hAnsi="Arial"/>
          <w:b/>
        </w:rPr>
        <w:t>§ 9 *)</w:t>
      </w:r>
      <w:r>
        <w:rPr>
          <w:rFonts w:cs="Arial" w:ascii="Arial" w:hAnsi="Arial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1. Wykonawca wygrywający przetarg wniósł zabezpieczenie należytego wykonania umowy </w:t>
        <w:br/>
        <w:t>w wysokości 3% ceny ofertowej.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0"/>
        </w:rPr>
        <w:t>2. Zabezpieczenie zostało wniesione w pieniądzu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*) Zabezpieczenie należytego wykonanie umowy zostało wniesione w pełnej wysokości przed podpisaniem umowy na konto Zamawiającemu w Banku PEKAO S.A. V Oddział w Lublinie, </w:t>
        <w:br/>
        <w:t>ul. Królewska 1 nr 60 12401503 1111 0010 0132 4894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*) Wadium wniesione przez Wykonawcę zostaje zaliczone na poczet zabezpieczenia należytego wykonania umowy. Pozostała część zabezpieczenia została wniesiona przed podpisaniem umowy na konto Zamawiającego w Banku PEKAO S.A. V Oddział w Lublinie ul. Królewska 1 na nr 60 12401503 1111 0010 0132 4894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Zabezpieczenie zostanie zwrócone przez Zamawiającego w terminie 30 dni od dnia należytego wykonania umowy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Zamawiający może pozostawić na zabezpieczenie roszczeń z tytułu rękojmi za wady lub gwarancji kwotę nieprzekraczającą 30% zabezpieczenia. Kwota ta jest zwracana nie później niż w 15 dniu po upływie okresu rękojmi za wady lub gwarancji. </w:t>
      </w:r>
    </w:p>
    <w:p>
      <w:pPr>
        <w:pStyle w:val="Normal"/>
        <w:suppressAutoHyphens w:val="false"/>
        <w:ind w:left="3540" w:firstLine="708"/>
        <w:rPr>
          <w:rFonts w:ascii="Arial" w:hAnsi="Arial" w:cs="Arial"/>
        </w:rPr>
      </w:pPr>
      <w:r>
        <w:rPr>
          <w:rFonts w:cs="Arial" w:ascii="Arial" w:hAnsi="Arial"/>
          <w:b/>
        </w:rPr>
        <w:t>§ 9 *)</w:t>
      </w:r>
      <w:r>
        <w:rPr>
          <w:rFonts w:cs="Arial" w:ascii="Arial" w:hAnsi="Arial"/>
        </w:rPr>
        <w:t xml:space="preserve"> 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br/>
        <w:t xml:space="preserve">1. Wykonawca wygrywający przetarg wniósł zabezpieczenie należytego wykonania umowy </w:t>
        <w:br/>
        <w:t>w wysokości 3% ceny ofertowej.</w:t>
      </w:r>
    </w:p>
    <w:p>
      <w:pPr>
        <w:pStyle w:val="Default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rFonts w:eastAsia="EUAlbertina;EU Albertina"/>
          <w:sz w:val="20"/>
          <w:szCs w:val="20"/>
        </w:rPr>
        <w:t xml:space="preserve"> </w:t>
      </w:r>
      <w:r>
        <w:rPr>
          <w:sz w:val="20"/>
          <w:szCs w:val="20"/>
        </w:rPr>
        <w:t>Zabezpieczenie zostało wniesione w formie …………………………………………….(należy wpisać jedną z form wymienionych poniżej):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ręczeniach bankowych lub poręczeniach spółdzielczej kasy oszczędnościowo-kredytowej, </w:t>
        <w:br/>
        <w:t>z tym że zobowiązanie kasy jest zawsze zobowiązaniem pieniężnym.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warancjach bankowych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warancjach ubezpieczeniowych</w:t>
      </w:r>
    </w:p>
    <w:p>
      <w:pPr>
        <w:pStyle w:val="Default"/>
        <w:numPr>
          <w:ilvl w:val="0"/>
          <w:numId w:val="1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oręczeniach udzielanych przez podmioty, o których mowa w art. 6b ust. 5 pkt 2 ustawy z dnia 9 listopada 2000 r. o utworzeniu Polskiej Agencji Rozwoju Przedsiębiorczości</w:t>
        <w:br/>
        <w:t>(t.j. Dz. U. z 2020 poz. 299).</w:t>
      </w:r>
    </w:p>
    <w:p>
      <w:pPr>
        <w:pStyle w:val="Default"/>
        <w:numPr>
          <w:ilvl w:val="1"/>
          <w:numId w:val="5"/>
        </w:numPr>
        <w:spacing w:lineRule="auto" w:line="360"/>
        <w:jc w:val="both"/>
        <w:rPr/>
      </w:pPr>
      <w:r>
        <w:rPr>
          <w:rFonts w:eastAsia="EUAlbertina;EU Albertina"/>
          <w:sz w:val="20"/>
          <w:szCs w:val="20"/>
        </w:rPr>
        <w:t xml:space="preserve"> </w:t>
      </w:r>
      <w:r>
        <w:rPr>
          <w:sz w:val="20"/>
          <w:szCs w:val="20"/>
        </w:rPr>
        <w:t>Zabezpieczenie zostało złożone do depozytu w kasie Zamawiającego.</w:t>
      </w:r>
    </w:p>
    <w:p>
      <w:pPr>
        <w:pStyle w:val="Default"/>
        <w:numPr>
          <w:ilvl w:val="1"/>
          <w:numId w:val="5"/>
        </w:numPr>
        <w:spacing w:lineRule="auto" w:line="360"/>
        <w:jc w:val="both"/>
        <w:rPr/>
      </w:pPr>
      <w:r>
        <w:rPr>
          <w:rFonts w:eastAsia="EUAlbertina;EU Albertina"/>
          <w:sz w:val="20"/>
          <w:szCs w:val="20"/>
        </w:rPr>
        <w:t xml:space="preserve"> </w:t>
      </w:r>
      <w:r>
        <w:rPr>
          <w:sz w:val="20"/>
          <w:szCs w:val="20"/>
        </w:rPr>
        <w:t>Zabezpieczenie zawiera stosowne dokumenty zawierające: bezwarunkowe przyrzeczenie zapłaty określonej kwoty z tytułu roszczeń, płatności kar, odszkodowań, oznaczenie stron, wskazanie płatności na pierwsze wezwanie bez dodatkowych obostrzeń.</w:t>
      </w:r>
    </w:p>
    <w:p>
      <w:pPr>
        <w:pStyle w:val="Default"/>
        <w:numPr>
          <w:ilvl w:val="1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rFonts w:eastAsia="EUAlbertina;EU Albertina"/>
          <w:sz w:val="20"/>
          <w:szCs w:val="20"/>
        </w:rPr>
        <w:t xml:space="preserve"> </w:t>
      </w:r>
      <w:r>
        <w:rPr>
          <w:sz w:val="20"/>
          <w:szCs w:val="20"/>
        </w:rPr>
        <w:t>*) Zabezpieczenie należytego wykonania umowy zostało wniesione w pełnej wysokości przed podpisaniem umowy.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bezpieczenie zostanie zwrócone przez Zamawiającego w terminie 30 dni od dnia uznania należytego wykonania umowy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sz w:val="20"/>
          <w:szCs w:val="20"/>
        </w:rPr>
      </w:pPr>
      <w:r>
        <w:rPr>
          <w:rFonts w:eastAsia="EUAlbertina;EU Albertina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Zamawiający może pozostawić na zabezpieczenie roszczeń z tytułu rękojmi za wady lub gwarancji kwotę nieprzekraczającą 30% zabezpieczenia. Kwota ta jest zwracana nie później niż w 15 dniu po upływie okresu rękojmi za wady lub gwarancj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______________________________________________________________________ </w:t>
        <w:br/>
      </w:r>
      <w:r>
        <w:rPr>
          <w:rFonts w:cs="Arial" w:ascii="Arial" w:hAnsi="Arial"/>
          <w:b/>
        </w:rPr>
        <w:t xml:space="preserve">*) należy wybrać właściwy paragraf i właściwy punkt, uzupełnić brakujące dane, a pozostałe </w:t>
      </w:r>
      <w:r>
        <w:rPr>
          <w:b/>
        </w:rPr>
        <w:br/>
      </w:r>
      <w:r>
        <w:rPr>
          <w:rFonts w:cs="Arial" w:ascii="Arial" w:hAnsi="Arial"/>
          <w:b/>
        </w:rPr>
        <w:t>paragrafy i punkty o tym samym numerze przekreślić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 zawarta jest na okres 37 miesięcy tj. </w:t>
      </w:r>
      <w:r>
        <w:rPr>
          <w:rFonts w:cs="Arial" w:ascii="Arial" w:hAnsi="Arial"/>
          <w:b/>
        </w:rPr>
        <w:t>od 1 marca 2022 r. do 31 marca 2025 r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odstąpić od Umowy w terminie 30 dni od dnia powzięcia wiadomości </w:t>
        <w:br/>
        <w:t>o zaistnieniu istotnej zmiany okoliczności powodującej, że wykonanie umowy nie leży w interesie publicznym, czego nie można było przewidzieć w chwili zawarcia umowy, lub dalsze wykonywanie umowy może grozić podstawowemu interesowi bezpieczeństwa państwa lub bezpieczeństwu publicznemu. W tej sytuacji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spacing w:lineRule="auto" w:line="360" w:before="1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 w trybie natychmiastowym (bez zachowania okresu wypowiedzenia) w przypadku zaistnienia co najmniej jednej z poniżej wymienionych sytuacji:</w:t>
      </w:r>
    </w:p>
    <w:p>
      <w:pPr>
        <w:pStyle w:val="Normal"/>
        <w:numPr>
          <w:ilvl w:val="1"/>
          <w:numId w:val="7"/>
        </w:numPr>
        <w:spacing w:lineRule="auto" w:line="360" w:before="18" w:after="0"/>
        <w:ind w:left="1800" w:hanging="1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stania zagrożenia dla życia i mienia mieszkańców z winy Wykonawcy, </w:t>
      </w:r>
    </w:p>
    <w:p>
      <w:pPr>
        <w:pStyle w:val="Normal"/>
        <w:numPr>
          <w:ilvl w:val="0"/>
          <w:numId w:val="7"/>
        </w:numPr>
        <w:spacing w:lineRule="auto" w:line="360" w:before="18" w:after="0"/>
        <w:ind w:left="709" w:hanging="283"/>
        <w:jc w:val="both"/>
        <w:rPr/>
      </w:pPr>
      <w:r>
        <w:rPr>
          <w:rFonts w:cs="Arial" w:ascii="Arial" w:hAnsi="Arial"/>
        </w:rPr>
        <w:t>ciągłego naruszania postanowień umowy, bądź nieprzestrzegania jej zapisów, pomimo pisemnych wezwań Zamawiającego (trzykrotnie) do zaniechania naruszeń,</w:t>
      </w:r>
    </w:p>
    <w:p>
      <w:pPr>
        <w:pStyle w:val="Normal"/>
        <w:numPr>
          <w:ilvl w:val="0"/>
          <w:numId w:val="7"/>
        </w:numPr>
        <w:spacing w:lineRule="auto" w:line="360" w:before="18" w:after="0"/>
        <w:ind w:left="709" w:hanging="283"/>
        <w:jc w:val="both"/>
        <w:rPr/>
      </w:pPr>
      <w:r>
        <w:rPr>
          <w:rFonts w:cs="Arial" w:ascii="Arial" w:hAnsi="Arial"/>
        </w:rPr>
        <w:t>braku reakcji na trzykrotnie skierowane przez Zamawiającego wezwanie do usunięcia zaniedbania lub do prawidłowego wykonania przedmiotu zamówienia,</w:t>
      </w:r>
    </w:p>
    <w:p>
      <w:pPr>
        <w:pStyle w:val="Normal"/>
        <w:numPr>
          <w:ilvl w:val="0"/>
          <w:numId w:val="7"/>
        </w:numPr>
        <w:spacing w:lineRule="auto" w:line="360" w:before="18" w:after="0"/>
        <w:ind w:left="709" w:hanging="283"/>
        <w:jc w:val="both"/>
        <w:rPr/>
      </w:pPr>
      <w:r>
        <w:rPr>
          <w:rFonts w:cs="Arial" w:ascii="Arial" w:hAnsi="Arial"/>
        </w:rPr>
        <w:t>nagminnego zaniedbywania, bądź niewłaściwego wykonywania przedmiotu umowy pomimo</w:t>
      </w:r>
    </w:p>
    <w:p>
      <w:pPr>
        <w:pStyle w:val="Normal"/>
        <w:spacing w:lineRule="auto" w:line="360" w:before="18" w:after="0"/>
        <w:ind w:left="17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zastosowania przez Zamawiającego co najmniej 6-krotnie kary umownej z tego tytułu.</w:t>
      </w:r>
    </w:p>
    <w:p>
      <w:pPr>
        <w:pStyle w:val="TextBody"/>
        <w:spacing w:lineRule="auto" w:line="360" w:before="18" w:after="0"/>
        <w:ind w:left="227" w:hanging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18" w:after="0"/>
        <w:ind w:left="227" w:hanging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 w:before="18" w:after="0"/>
        <w:ind w:left="227" w:hanging="2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numPr>
          <w:ilvl w:val="0"/>
          <w:numId w:val="4"/>
        </w:numPr>
        <w:spacing w:lineRule="auto" w:line="360"/>
        <w:ind w:left="283" w:hanging="283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Wykonawca oświadcza, że posiada i do końca okresu obowiązywania niniejszej umowy będzie posiadał ubezpieczenie OC obejmujące wynagrodzenie szkód powstałych w związku </w:t>
        <w:br/>
        <w:t>z prowadzeniem działalności gospodarczej.</w:t>
      </w:r>
    </w:p>
    <w:p>
      <w:pPr>
        <w:pStyle w:val="TextBody"/>
        <w:numPr>
          <w:ilvl w:val="0"/>
          <w:numId w:val="4"/>
        </w:numPr>
        <w:spacing w:lineRule="auto" w:line="360"/>
        <w:ind w:left="283" w:hanging="283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przypadku poniesienia przez Zamawiającego  szkód  spowodowanych przez działalność Wykonawcy, będzie on dochodził ich wyrównania z ubezpieczenia Wykonawcy.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zmiany niniejszej umowy mogą być dokonane wyłącznie w formie pisemnej pod rygorem nieważności.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mają zastosowanie przepisy Kodeksu Cywilnego.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spory wynikłe pomiędzy stronami w trakcie realizacji niniejszej  umowy będą rozstrzygane przez właściwy sąd w Lublinie.</w:t>
      </w:r>
    </w:p>
    <w:p>
      <w:pPr>
        <w:pStyle w:val="Normal"/>
        <w:spacing w:lineRule="auto" w:line="360" w:before="88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3 jednobrzmiących egzemplarzach, w tym 2 dla Zamawiającego i 1 dla Wykonawcy.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łączniki do umow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nr 1 –  wykaz budynków w Części ……. z wyszczególnieniem ilości  przewodów dymowych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spalinowych  i wentylacyjnych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łącznik nr 2 – druk wykazu budynków w których wykonano czyszczenie przewodów kominowych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3 – druk zaświadczenia o wykonaniu czyszczenia przewodów kominowych.</w:t>
      </w:r>
    </w:p>
    <w:p>
      <w:pPr>
        <w:pStyle w:val="Normal"/>
        <w:spacing w:before="88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łącznik nr 4 – druk nakazu czyszczenia kuchni / pieca opalanego paliwem stałym.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5" w:leader="none"/>
        </w:tabs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88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</w:t>
        <w:tab/>
        <w:tab/>
        <w:tab/>
        <w:tab/>
        <w:tab/>
        <w:t xml:space="preserve">          WYKONAWCA:</w:t>
      </w:r>
    </w:p>
    <w:p>
      <w:pPr>
        <w:pStyle w:val="Normal"/>
        <w:spacing w:lineRule="auto" w:line="360" w:before="88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spacing w:lineRule="auto" w:line="360" w:before="18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                                                        .................................................</w:t>
      </w:r>
    </w:p>
    <w:p>
      <w:pPr>
        <w:pStyle w:val="Normal"/>
        <w:spacing w:lineRule="auto" w:line="360" w:before="88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361" w:gutter="0" w:header="709" w:top="1276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Albertina">
    <w:altName w:val="EU Albertina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color w:val="808080"/>
        <w:sz w:val="16"/>
        <w:szCs w:val="16"/>
      </w:rPr>
      <w:t>PN/KOMINIARZE/2022                                                                                                                              Załącznik nr 7 do SWZ</w:t>
    </w:r>
    <w:r>
      <w:rPr>
        <w:rFonts w:cs="Arial" w:ascii="Arial" w:hAnsi="Arial"/>
        <w:i/>
        <w:color w:val="808080"/>
        <w:sz w:val="16"/>
        <w:szCs w:val="16"/>
      </w:rPr>
      <w:t xml:space="preserve"> 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50"/>
        </w:tabs>
        <w:ind w:left="9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dstrike w:val="false"/>
        <w:strike w:val="false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30"/>
        </w:tabs>
        <w:ind w:left="53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b/>
    </w:rPr>
  </w:style>
  <w:style w:type="character" w:styleId="WWZnakinumeracji">
    <w:name w:val="WW-Znaki numeracji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64" w:leader="none"/>
        <w:tab w:val="right" w:pos="9128" w:leader="none"/>
      </w:tabs>
    </w:pPr>
    <w:rPr/>
  </w:style>
  <w:style w:type="paragraph" w:styleId="WWTekstpodstawowy2">
    <w:name w:val="WW-Tekst podstawowy 2"/>
    <w:basedOn w:val="Normal"/>
    <w:qFormat/>
    <w:pPr>
      <w:spacing w:lineRule="atLeast" w:line="360" w:before="18" w:after="0"/>
      <w:jc w:val="both"/>
    </w:pPr>
    <w:rPr/>
  </w:style>
  <w:style w:type="paragraph" w:styleId="WWTekstpodstawowy3">
    <w:name w:val="WW-Tekst podstawowy 3"/>
    <w:basedOn w:val="Normal"/>
    <w:qFormat/>
    <w:pPr>
      <w:spacing w:lineRule="atLeast" w:line="360" w:before="18" w:after="0"/>
      <w:jc w:val="both"/>
    </w:pPr>
    <w:rPr>
      <w:color w:val="FFFF00"/>
    </w:rPr>
  </w:style>
  <w:style w:type="paragraph" w:styleId="WWTekstpodstawowywcity3">
    <w:name w:val="WW-Tekst podstawowy wcięty 3"/>
    <w:basedOn w:val="Normal"/>
    <w:qFormat/>
    <w:pPr>
      <w:spacing w:lineRule="auto" w:line="360"/>
      <w:ind w:left="227" w:right="0" w:hanging="284"/>
      <w:jc w:val="both"/>
    </w:pPr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iCs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55" w:hanging="255"/>
      <w:jc w:val="both"/>
    </w:pPr>
    <w:rPr>
      <w:iCs/>
    </w:rPr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EU Albertina" w:hAnsi="EUAlbertina;EU Albertina" w:eastAsia="Times New Roman" w:cs="EUAlbertina;EU Alberti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nk.faktury@znk-lublin.pl" TargetMode="External"/><Relationship Id="rId3" Type="http://schemas.openxmlformats.org/officeDocument/2006/relationships/hyperlink" Target="mailto:znk.faktury@znk-lublin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5:41:00Z</dcterms:created>
  <dc:creator>znk</dc:creator>
  <dc:description/>
  <cp:keywords/>
  <dc:language>en-US</dc:language>
  <cp:lastModifiedBy>JOANNA.GOCH</cp:lastModifiedBy>
  <cp:lastPrinted>2021-12-03T08:39:00Z</cp:lastPrinted>
  <dcterms:modified xsi:type="dcterms:W3CDTF">2022-01-24T12:28:00Z</dcterms:modified>
  <cp:revision>4</cp:revision>
  <dc:subject/>
  <dc:title>WZÓR UMOWY OKREŚLAJĄCY WARUNKI NA JAKICH UMOWA W SPRAWIE ZAMÓWI</dc:title>
</cp:coreProperties>
</file>