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 CZĘŚCI  6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rPr>
          <w:rFonts w:ascii="Albertus Extra Bold" w:hAnsi="Albertus Extra Bold" w:cs="Albertus Extra Bold"/>
          <w:b/>
          <w:b/>
          <w:i/>
          <w:i/>
          <w:sz w:val="28"/>
          <w:lang w:val="de-DE"/>
        </w:rPr>
      </w:pPr>
      <w:r>
        <w:rPr>
          <w:rFonts w:cs="Albertus Extra Bold" w:ascii="Albertus Extra Bold" w:hAnsi="Albertus Extra Bold"/>
          <w:b/>
          <w:i/>
          <w:sz w:val="28"/>
          <w:lang w:val="de-DE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Albertus Extra Bold" w:ascii="Albertus Extra Bold" w:hAnsi="Albertus Extra Bold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spacing w:before="9" w:after="0"/>
        <w:jc w:val="center"/>
        <w:rPr/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9" w:after="0"/>
        <w:rPr/>
      </w:pPr>
      <w:r>
        <w:rPr>
          <w:rFonts w:eastAsia="Albertus Medium" w:cs="Albertus Medium" w:ascii="Albertus Medium" w:hAnsi="Albertus Medium"/>
        </w:rPr>
        <w:t xml:space="preserve">                                            </w:t>
      </w:r>
      <w:r>
        <w:rPr>
          <w:rFonts w:cs="Albertus Medium" w:ascii="Albertus Medium" w:hAnsi="Albertus Medium"/>
          <w:i/>
        </w:rPr>
        <w:t>(nazwa Wykonawcy  i adres siedziby Wykonawcy)</w:t>
      </w:r>
    </w:p>
    <w:p>
      <w:pPr>
        <w:pStyle w:val="Normal"/>
        <w:spacing w:lineRule="atLeast" w:line="360" w:before="9" w:after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adres e-mail Wykonawcy do korespondencji  </w:t>
      </w:r>
      <w:r>
        <w:rPr>
          <w:rFonts w:cs="Times New Roman"/>
        </w:rPr>
        <w:t>………</w:t>
      </w:r>
      <w:r>
        <w:rPr>
          <w:rFonts w:cs="Albertus Medium" w:ascii="Albertus Medium" w:hAnsi="Albertus Medium"/>
        </w:rPr>
        <w:t>..</w:t>
      </w:r>
      <w:r>
        <w:rPr>
          <w:rFonts w:cs="Times New Roman"/>
        </w:rPr>
        <w:t>………………………………………………………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</w:rPr>
        <w:t>konto na ePUAP ………………………………………………………………………………………………….</w:t>
      </w:r>
    </w:p>
    <w:p>
      <w:pPr>
        <w:pStyle w:val="Normal"/>
        <w:ind w:left="1416" w:firstLine="708"/>
        <w:jc w:val="both"/>
        <w:rPr/>
      </w:pPr>
      <w:r>
        <w:rPr>
          <w:rFonts w:eastAsia="Albertus Medium" w:cs="Albertus Medium" w:ascii="Albertus Medium" w:hAnsi="Albertus Medium"/>
          <w:sz w:val="16"/>
          <w:szCs w:val="16"/>
        </w:rPr>
        <w:t xml:space="preserve">                            </w:t>
      </w:r>
      <w:r>
        <w:rPr>
          <w:rFonts w:cs="Albertus Medium" w:ascii="Albertus Medium" w:hAnsi="Albertus Medium"/>
          <w:sz w:val="16"/>
          <w:szCs w:val="16"/>
        </w:rPr>
        <w:t>/ wypełnia Wykonawca /</w:t>
      </w:r>
    </w:p>
    <w:p>
      <w:pPr>
        <w:pStyle w:val="Normal"/>
        <w:jc w:val="both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Y LUBLIN,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ZARZĄD NIERUCHOMOŚCI KOMUNALNYCH,  </w:t>
      </w:r>
      <w:r>
        <w:rPr>
          <w:rFonts w:cs="Arial" w:ascii="Arial" w:hAnsi="Arial"/>
        </w:rPr>
        <w:t>ul. Grodzka 12, 20-112 Lublin</w:t>
      </w:r>
    </w:p>
    <w:p>
      <w:pPr>
        <w:pStyle w:val="Normal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wiązując do ogłoszonego przetargu oferujemy wykonanie usług kominiarskich w budynkach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ędących w zarządzie Zarządu Nieruchomości Komunalnych w Lublinie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Część …..………………… obejmujących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ypełnia Wykonawca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Heading1"/>
        <w:widowControl/>
        <w:spacing w:lineRule="auto" w:line="240" w:before="0" w:after="0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rFonts w:cs="Arial"/>
          <w:b w:val="false"/>
          <w:i w:val="false"/>
          <w:szCs w:val="20"/>
        </w:rPr>
        <w:t>1.1 Czyszczenie przewodów  dymowych,  spalinowych  i  wentylacyjnych  zgodnie  z  Rozporządzeniem</w:t>
      </w:r>
    </w:p>
    <w:p>
      <w:pPr>
        <w:pStyle w:val="Heading1"/>
        <w:widowControl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>
          <w:rFonts w:cs="Arial"/>
          <w:b w:val="false"/>
          <w:i w:val="false"/>
          <w:szCs w:val="20"/>
        </w:rPr>
        <w:t>Ministra Spraw Wewnętrznych i Administracji z dnia 7 czerwca 2010 r. w sprawie ochrony przeciwpożarowej budynków, obiektów  i  terenów, w  następujących  okresach: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dymowe (kuchenne i piecowe), od palenisk opalanych paliwem stałym – raz na 3 miesiące a od palenisk w zakładach zbiorowego żywienia lub usług gastronomicznych – raz w  miesiącu, 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spalinowe od palenisk opalanych paliwem płynnym i gazowym – raz na 6 miesięcy a od palenisk w zakładach zbiorowego żywienia lub usług gastronomicznych – raz w miesiącu, 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080" w:hanging="654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</w:rPr>
        <w:t xml:space="preserve">przewody wentylacyjne – raz w roku.   </w:t>
      </w:r>
    </w:p>
    <w:p>
      <w:pPr>
        <w:pStyle w:val="Normal"/>
        <w:spacing w:lineRule="auto" w:line="360" w:before="9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1.2   Wykonywanie  innych   usług   kominiarskich,  takich  jak  sprawdzenie  prawidłowości podłączeń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odgruzowanie i udrożnianie przewodów, wykonywanie badań przewodów specjalistyczną kamerą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sporządzanie dodatkowych opinii kominiarskich, pisemne ustalanie przyczyny nieprawidłoweg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funkcjonowania przewodów i jednostek zduńskich oraz przyjazdy awaryjne. 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22"/>
          <w:szCs w:val="22"/>
        </w:rPr>
        <w:t>.   Proponowana cena usługi wraz z podatkiem VAT za cały okres trwania umow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yliczona wg załącznika nr 1 do oferty: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...................................................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6"/>
        </w:rPr>
        <w:t>( wypełnia  Wykonawca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Cena usługi z punktu 2 została wyliczona w oparciu o następujące ceny jednostkowe: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  </w:t>
      </w:r>
      <w:r>
        <w:rPr>
          <w:rFonts w:cs="Arial" w:ascii="Arial" w:hAnsi="Arial"/>
          <w:i/>
          <w:iCs/>
          <w:sz w:val="22"/>
          <w:szCs w:val="22"/>
        </w:rPr>
        <w:t>Ceny jednostkowe usług wpisywane do druku oferty powinny być określone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</w:t>
      </w:r>
      <w:r>
        <w:rPr>
          <w:rFonts w:cs="Arial" w:ascii="Arial" w:hAnsi="Arial"/>
          <w:i/>
          <w:iCs/>
          <w:sz w:val="22"/>
          <w:szCs w:val="22"/>
        </w:rPr>
        <w:t>dwóch miejsc po przecinku.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/>
      </w:pPr>
      <w:r>
        <w:rPr>
          <w:rFonts w:cs="Arial" w:ascii="Arial" w:hAnsi="Arial"/>
        </w:rPr>
        <w:t xml:space="preserve">Jednorazowe czyszczenie jednego przewodu dymowego od paleniska w zakładzie zbiorowego żywienia i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od paleniska w zakładzie zbiorowego</w:t>
      </w:r>
    </w:p>
    <w:p>
      <w:pPr>
        <w:pStyle w:val="Normal"/>
        <w:spacing w:lineRule="atLeast" w:line="100" w:before="9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żywienia lub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wentylacyjn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ind w:left="0" w:right="-144" w:hanging="0"/>
        <w:rPr/>
      </w:pPr>
      <w:r>
        <w:rPr>
          <w:rFonts w:cs="Arial" w:ascii="Arial" w:hAnsi="Arial"/>
        </w:rPr>
        <w:t xml:space="preserve">Jednorazowe czyszczenie jednego przewodu wentylacyjnego w budynku niemieszkalnym: 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Sprawdzenie prawidłowości podłączeń po wykonaniu remontu pustostanu, jednostek zduńskich,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mianie urządzeń gazowych lub podłączeniu wentylacji (opinia kominiarska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 xml:space="preserve">( wypełnia  Wykonawca ) 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niemieszkalnych:</w:t>
      </w:r>
    </w:p>
    <w:p>
      <w:pPr>
        <w:pStyle w:val="Normal"/>
        <w:spacing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dynkach mieszkalnych: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mb/szt. netto  +   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ynkach niemieszkalnych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 mb/szt. netto  +  ….......... zł/szt. podatek VAT = …............................... zł/szt. brutto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 Wykonawca )                         ( wypełnia  Wykonawca )                                            ( wypełnia  Wykonawca )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przewodów kominowych specjalistyczną kamerą (+ opinia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…….. …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 xml:space="preserve">Sporządzenie dodatkowej opinii kominiarskiej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mb netto  +   .....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mb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ustalenie przyczyny nieprawidłowego funkcjonowania przewodów i jednostek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duńskich w okresach poza czyszczeniami (+opinia 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nie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niemieszkalnych:</w:t>
      </w:r>
    </w:p>
    <w:p>
      <w:pPr>
        <w:pStyle w:val="Normal"/>
        <w:spacing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aistnienia sytuacji zagrażającej bezpieczeństwu osób i mienia zobowiązujemy się do podjęcia reakcji w czasie jednej godziny od momentu powzięcia informacji o zagrożeniu do przystąpienia do działań mających na celu usunięcie zagroż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Oświadczamy, że posiadamy odpowiednie kwalifikacje i dwuletnie doświadczenie zawodowe osób, które będą wykonywały przedmiot zamówienia.</w:t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ny, że uważamy się za związanych niniejszą ofertą przez czas wskazany 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Specyfikacji Warunków Zamówienia.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wypełnionego formularza Oferty należy dołączyć wypełniony kosztorys ofertowy – zał. 1 do oferty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</w:rPr>
        <w:t>Wykonawca ma obowiązek wypełnić (podać ceny) wszystkich pozycji w ofercie. Zamawiający wymaga wypełnienia wszystkich pozycji cen jednostkowych w druku oferty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5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</w:rPr>
    </w:pPr>
    <w:r>
      <w:rPr>
        <w:rFonts w:cs="Arial" w:ascii="Arial" w:hAnsi="Arial"/>
        <w:i/>
      </w:rPr>
      <w:t>PN/KOMINIARZE/2022</w:t>
      <w:tab/>
      <w:tab/>
      <w:t>Załącznik nr 1 do SWZ</w:t>
    </w:r>
  </w:p>
  <w:p>
    <w:pPr>
      <w:pStyle w:val="Nagwek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agwek"/>
      <w:jc w:val="right"/>
      <w:rPr/>
    </w:pPr>
    <w:r>
      <w:rPr>
        <w:rFonts w:eastAsia="Arial" w:cs="Arial" w:ascii="Arial" w:hAnsi="Arial"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32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tLeast" w:line="360" w:before="18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8:00Z</dcterms:created>
  <dc:creator>Jakub Staniak</dc:creator>
  <dc:description/>
  <cp:keywords/>
  <dc:language>en-US</dc:language>
  <cp:lastModifiedBy>JOANNA.GOCH</cp:lastModifiedBy>
  <cp:lastPrinted>2021-10-29T11:46:00Z</cp:lastPrinted>
  <dcterms:modified xsi:type="dcterms:W3CDTF">2022-01-24T12:08:00Z</dcterms:modified>
  <cp:revision>2</cp:revision>
  <dc:subject/>
  <dc:title>                                                        					 .</dc:title>
</cp:coreProperties>
</file>